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3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4 . schůze dne 1. říj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některé zákony v souvislosti s přijetím zákona o veřejných zakázkách, sněmovní tisk 364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4. schůzi po odůvodnění PhDr. Jaroslava Gacky, náměstka ministra pro místní rozvoj, po zprávě poslance Mgr. Radko Martín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/>
      </w:pPr>
      <w:r>
        <w:rPr>
          <w:sz w:val="24"/>
        </w:rPr>
        <w:t xml:space="preserve">1. </w:t>
      </w:r>
      <w:r>
        <w:rPr>
          <w:b/>
          <w:sz w:val="24"/>
        </w:rPr>
        <w:t>d o p o r u č u j e</w:t>
      </w:r>
      <w:r>
        <w:rPr>
          <w:sz w:val="24"/>
        </w:rPr>
        <w:t xml:space="preserve">   Poslanecké sněmovně Parlamentu České republiky vládní návrh zákona, sněmovní tisk 364 projednat a schválit s těmito pozměňovacími návrh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ab/>
        <w:t>A/ Vkládá se nová část devátá ve zně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4"/>
        </w:rPr>
      </w:pPr>
      <w:r>
        <w:rPr>
          <w:sz w:val="24"/>
        </w:rPr>
        <w:t>Část devát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44" w:hanging="0"/>
        <w:jc w:val="center"/>
        <w:rPr>
          <w:b/>
          <w:b/>
          <w:sz w:val="24"/>
        </w:rPr>
      </w:pPr>
      <w:r>
        <w:rPr>
          <w:b/>
          <w:sz w:val="24"/>
        </w:rPr>
        <w:t>Změna zákona č. 517/2002 Sb., kterým se provádějí některá opatření v soustavě ústředních orgánů státní správy a mění některé záko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44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44" w:hanging="0"/>
        <w:jc w:val="center"/>
        <w:rPr>
          <w:sz w:val="24"/>
        </w:rPr>
      </w:pPr>
      <w:r>
        <w:rPr>
          <w:sz w:val="24"/>
        </w:rPr>
        <w:t>Čl.IX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44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644" w:hanging="0"/>
        <w:jc w:val="center"/>
        <w:rPr>
          <w:sz w:val="24"/>
        </w:rPr>
      </w:pPr>
      <w:r>
        <w:rPr>
          <w:sz w:val="24"/>
        </w:rPr>
        <w:t>Část čtvrtá se zrušuj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B/ Vkládá se nová část desátá ve zně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  <w:t>Část desát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  <w:t>Změna zákona o zadávání veřejných zakáz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  <w:t>Čl.X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rPr/>
      </w:pPr>
      <w:r>
        <w:rPr>
          <w:sz w:val="24"/>
        </w:rPr>
        <w:tab/>
        <w:tab/>
        <w:t>V § 1 odst. 2 zákona č.199/1994 Sb., o zadávání veřejných zakázek ve znění zákona č. 148/1996 Sb., zákona č. 93/1998 Sb., zákona č.28/2000 Sb., zákona č. 256/2000 Sb., zákona č. 39/2001 Sb., zákona č. 142/2001 Sb., zákona č. 130/2002 Sb., zákona č. 211/2002 Sb., zákona č. 278/2002 Sb., zákona č. 320/2002 Sb., zákona č. 424/2002 Sb. a zákona č. 517/2002 S. se doplňuje nové písmeno v), které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rPr>
          <w:sz w:val="24"/>
        </w:rPr>
      </w:pPr>
      <w:r>
        <w:rPr>
          <w:sz w:val="24"/>
        </w:rPr>
        <w:tab/>
        <w:t>v) zakázky zadávané podle akreditovaných postupů jednotlivých programů pomoci Evropských společenství v České republice."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C/ Dosavadní část devátá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Část devát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  <w:t>Účinnost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  <w:t>Čl.IX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  <w:t>Tento zákon nabývá účinnost prvním dnem čtvrtého kalendářního měsíce po jeho vyhlášení s výjimkou části X, která nabývá účinnosti dnem vyhlášení."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4" w:hanging="284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2. </w:t>
      </w:r>
      <w:r>
        <w:rPr>
          <w:b/>
          <w:spacing w:val="-3"/>
          <w:sz w:val="24"/>
        </w:rPr>
        <w:t xml:space="preserve">z m o c ň u j e  </w:t>
      </w:r>
      <w:r>
        <w:rPr>
          <w:spacing w:val="-3"/>
          <w:sz w:val="24"/>
        </w:rPr>
        <w:t xml:space="preserve">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3. </w:t>
      </w:r>
      <w:r>
        <w:rPr>
          <w:b/>
          <w:spacing w:val="-3"/>
          <w:sz w:val="24"/>
        </w:rPr>
        <w:t>p o v ě ř u j e</w:t>
      </w:r>
      <w:r>
        <w:rPr>
          <w:spacing w:val="-3"/>
          <w:sz w:val="24"/>
        </w:rPr>
        <w:t xml:space="preserve">   předsedu výboru, aby usnesení zaslal předsedovi Poslanecké sněmov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Mgr. Radko   M a r t í n e k  v.r.  </w:t>
      </w:r>
      <w:r>
        <w:rPr>
          <w:sz w:val="24"/>
        </w:rPr>
        <w:t xml:space="preserve">                                    </w:t>
      </w:r>
      <w:r>
        <w:rPr>
          <w:b/>
          <w:sz w:val="24"/>
        </w:rPr>
        <w:t xml:space="preserve">Ing. Pavel   H r n č í ř  v.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g. Tomáš Kvapil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ísto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b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Switzerland" w:hAnsi="Switzerland" w:cs="Switzerland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0:00:00Z</dcterms:created>
  <dc:creator>Fialova Marcela</dc:creator>
  <dc:description/>
  <dc:language>en-US</dc:language>
  <cp:lastModifiedBy>Perglerova Iva</cp:lastModifiedBy>
  <cp:lastPrinted>2003-10-10T09:57:00Z</cp:lastPrinted>
  <dcterms:modified xsi:type="dcterms:W3CDTF">2003-10-15T10:00:00Z</dcterms:modified>
  <cp:revision>2</cp:revision>
  <dc:subject/>
  <dc:title>zákon</dc:title>
</cp:coreProperties>
</file>