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2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ládní návrh zákona, kterým se mění zákon č. 477/2001 Sb., o obalech a o změně některých dalších zákonů (zákon o obalech)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ěmovní tisk 35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JUDr. Petra Petržílka, náměstka ministra životního prostředí, po zprávě poslance Ing. Rudolfa Tomíč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)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 p ř i k a z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sněmovní tisk 358 k  projednání podvýboru pro hospodaření se surovinami a odpad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)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s t a n o v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podávání pozměňovacích návrhů v sekretariátu výboru (paní Čížkovská) do 5. 9. 2003.</w:t>
      </w:r>
    </w:p>
    <w:p>
      <w:pPr>
        <w:pStyle w:val="Normal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ng. Rudolf   T o m í č e k  v.r.     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gr. Radko Martínek  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32:00Z</dcterms:created>
  <dc:creator>Fialova Marcela</dc:creator>
  <dc:description/>
  <dc:language>en-US</dc:language>
  <cp:lastModifiedBy>Perglerova Iva</cp:lastModifiedBy>
  <cp:lastPrinted>2003-07-08T14:11:00Z</cp:lastPrinted>
  <dcterms:modified xsi:type="dcterms:W3CDTF">2003-07-22T12:32:00Z</dcterms:modified>
  <cp:revision>2</cp:revision>
  <dc:subject/>
  <dc:title>zákon</dc:title>
</cp:coreProperties>
</file>