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1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10. července 2003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některé zákony v souvislosti s přijetím zákona o veřejných zakázkách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němovní tisk 36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Ing. Petra Hartmana, náměstka ministra pro místní rozvoj, po zprávě poslance Mgr. Radko Martín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.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 xml:space="preserve"> p ř e r u š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rojednávání sněmovního tisku 364 v obecné rozpravě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2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ř i k a z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tisk 364 k projednání v podvýboru pro regionální rozvoj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Mgr. Radko   M a r t í n e k</w:t>
      </w:r>
      <w:r>
        <w:rPr>
          <w:sz w:val="24"/>
        </w:rPr>
        <w:t xml:space="preserve"> 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</w:t>
      </w:r>
      <w:r>
        <w:rPr>
          <w:b/>
          <w:sz w:val="24"/>
        </w:rPr>
        <w:t>Ing. Pavel   H r n č í ř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g. Tomáš   K v a p i l  v.r.</w:t>
      </w:r>
    </w:p>
    <w:p>
      <w:pPr>
        <w:pStyle w:val="Normal"/>
        <w:jc w:val="center"/>
        <w:rPr/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31:00Z</dcterms:created>
  <dc:creator>Fialova Marcela</dc:creator>
  <dc:description/>
  <dc:language>en-US</dc:language>
  <cp:lastModifiedBy>Perglerova Iva</cp:lastModifiedBy>
  <cp:lastPrinted>2003-07-08T14:11:00Z</cp:lastPrinted>
  <dcterms:modified xsi:type="dcterms:W3CDTF">2003-07-22T12:31:00Z</dcterms:modified>
  <cp:revision>2</cp:revision>
  <dc:subject/>
  <dc:title>zákon</dc:title>
</cp:coreProperties>
</file>