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</w:rPr>
      </w:pPr>
      <w:r>
        <w:rPr>
          <w:rFonts w:cs="Times New Roman CE;Times New Roman" w:ascii="Times New Roman CE;Times New Roman" w:hAnsi="Times New Roman CE;Times New Roman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b/>
          <w:i/>
          <w:spacing w:val="-3"/>
        </w:rPr>
        <w:t xml:space="preserve">                                          </w:t>
      </w: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  <w:t>USNESENÍ č. 11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ab/>
        <w:t>z 20 . schůze dne 10. července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  <w:b/>
          <w:b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ládní návrh zákona, kterým se mění zákon č. 71/1994 Sb., o státní sociální podpoře, ve znění pozdějších předpisů a zákon č. 359/1999 Sb., o sociálně-právní ochraně dětí, ve znění  pozdějších předpisů,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sněmovní tisk 34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 CE;Times New Roman" w:ascii="Times New Roman CE;Times New Roman" w:hAnsi="Times New Roman CE;Times New Roman"/>
          <w:spacing w:val="-3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</w:rPr>
        <w:tab/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>Výbor pro veřejnou správu, regionální rozvoj a životní prostředí na své 20. schůzi po odůvodnění Ing. Ludmily Müllerové, náměstkyně ministra práce a sociálních věcí, po zprávě poslance Mgr. Michala Haška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1. 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p ř e r u š u j e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  projednávání sněmovního tisku 342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2. 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p ř i k a z u j e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 tisk 342 k projednání podvýboru pro veřejnou správ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Mgr. Michal   H a š e k   v.r.          </w:t>
      </w:r>
      <w:r>
        <w:rPr>
          <w:sz w:val="24"/>
        </w:rPr>
        <w:t xml:space="preserve">                           </w:t>
      </w:r>
      <w:r>
        <w:rPr>
          <w:b/>
          <w:sz w:val="24"/>
        </w:rPr>
        <w:t>Ing. Pavel   H r n č í ř 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 xml:space="preserve">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gr. Radko   M a r t í n e k 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26:00Z</dcterms:created>
  <dc:creator>Fialova Marcela</dc:creator>
  <dc:description/>
  <dc:language>en-US</dc:language>
  <cp:lastModifiedBy>Perglerova Iva</cp:lastModifiedBy>
  <cp:lastPrinted>2003-07-10T08:09:00Z</cp:lastPrinted>
  <dcterms:modified xsi:type="dcterms:W3CDTF">2003-07-22T12:26:00Z</dcterms:modified>
  <cp:revision>2</cp:revision>
  <dc:subject/>
  <dc:title>zákon</dc:title>
</cp:coreProperties>
</file>