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</w:rPr>
      </w:pPr>
      <w:r>
        <w:rPr>
          <w:rFonts w:cs="Times New Roman CE;Times New Roman" w:ascii="Times New Roman CE;Times New Roman" w:hAnsi="Times New Roman CE;Times New Roman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i/>
          <w:spacing w:val="-3"/>
        </w:rPr>
        <w:t xml:space="preserve">                                          </w:t>
      </w: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  <w:t>USNESENÍ č. 1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ab/>
        <w:t>z 20 . schůze dne 9. července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ládní návrh zákona o nakládání s geneticky modifikovanými organismy a genetickými produkty, sněmovní tisk 267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</w:rPr>
        <w:tab/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>Výbor pro veřejnou správu, regionální rozvoj a životní prostředí na své 20. schůzi po odůvodnění JUDr. Petra Petržílka, náměstka ministra životního prostředí, po zpravodajské zprávě poslance RNDr. Františka Pelce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1. 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d o p o r u č u j e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 Poslanecké sněmovně sněmovní tisk 267 projednat a schválit ve znění přijatých pozměňovacích návrhů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V § 2 písm.h) se za slova „geneticky modifikovaného organismu“ vkládají slova „nebo genetického produktu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V § 3 odst. 1 se na konec písmene  c) vkládají slova „osobě oprávněné k tomuto způsobu     nakládání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3.V  § 5 odst.  9 se za slovo </w:t>
      </w:r>
      <w:r>
        <w:rPr>
          <w:rFonts w:cs="Times New Roman CE;Times New Roman" w:ascii="Times New Roman CE;Times New Roman" w:hAnsi="Times New Roman CE;Times New Roman"/>
          <w:spacing w:val="-3"/>
          <w:sz w:val="24"/>
          <w:vertAlign w:val="subscript"/>
        </w:rPr>
        <w:t>„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vychází“ vkládá slovo „též"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4.V § 7 odst. 3 se na konci písmene c) tečka nahrazuje čárko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5.V § 8 odst. 1 se za slova „do životního prostředí“ vkládá čárka, slovo „anebo“ se zrušuje a za slova „Seznamu pro uvádění do oběhu“ se vkládají  slova „anebo osoba, která o vznik takového oprávnění nebo o zápis do Seznamu pro uvádění do oběhu žádá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6.V § 8 odst. 6 se písmeno b) zrušuj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pacing w:val="-3"/>
          <w:sz w:val="24"/>
        </w:rPr>
        <w:t xml:space="preserve">    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>Dosavadní písmena c) a d) se označují jako písmena  b) a c)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7.V  § 9 odst. 1 větě první se slovo „Osoba“ nahrazuje slovem „Žadatel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8.V § 11 odst. 2 se slovo „původním“ nahrazuje slovem „průvodním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9.V § 16 odst. 3 se slova „neodešle rozhodnutí“ nahrazují slovem „nesdělí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10.V § 16 se na konci odstavce 5 doplňuje věta: „Odvolání proti rozhodnutí, jímž bylo      oznamovateli uloženo provést úpravu podmínek nakládání uvedených v oznámení, nemá odkladný účinek.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11. V § 16 odst. 9 písm.g) zní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pacing w:val="-3"/>
          <w:sz w:val="24"/>
        </w:rPr>
        <w:t xml:space="preserve">       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>„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>g) případné další požadavky na označení (§ 11 odst. 1),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12. V § 18 odst 6. písm. f) zní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pacing w:val="-3"/>
          <w:sz w:val="24"/>
        </w:rPr>
        <w:t xml:space="preserve">        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>„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>f) případné další požadavky na označení (§ 11 odst. 1),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13. V § 23 odst. 3 se slova „zapsané v Seznamu pro uvádění do oběhu“ nahrazují slovy                               “schválené pro uvedení do oběhu podle odstavce 1 nebo 2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14. V § 24 odst. 3 se za slova „§ 28 odst. 1 písm. f)“ vkládá čárk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15. V § 24 odst. 13 písmeno f) zní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pacing w:val="-3"/>
          <w:sz w:val="24"/>
        </w:rPr>
        <w:t xml:space="preserve">       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>„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>f) případné další požadavky na označení (§11 odst. 2),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16. V § 25 odst. 2 se za slovo „vyvážet“ vkládá odkaz na poznámku pod čarou č. 12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17. V § 26 odst. 1 se odkaz na poznámku pod čarou č. 9 nahrazuje odkazem na poznámku pod čarou č. 12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18. V § 31 odst. 2 se za slovem „zařízení“ zrušuje čárk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19. V § 34 odst. 5 větě třetí se za slovo „zjištěna“ vkládá čárk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20. V § 35 odst. 2 písm. c) se číslice „11“ nahrazuje číslicí „14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21. V § 35 odst. 2 písm. h) se slova „zapsané do Seznamu pro uvádění do oběhu“ nahrazují slovy „schválené pro uvedení do oběhu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22. V § 35 odst. 3 písm. g) se slova „ačkoliv je k tomu podle § 11 odst. 1 povinen“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pacing w:val="-3"/>
          <w:sz w:val="24"/>
        </w:rPr>
        <w:t xml:space="preserve">        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>nahrazují slovy „ačkoliv je k tomu podle § 11 odst. 1 nebo 2 povinen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23. V § 35 odst. 3 písm. h) se za slovy „nové informace“ zrušuje čárk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24. V § 35 odst. 12 se číslice „10“ nahrazuje číslicí „11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25. V § 37 odst. 2 se čárky za slovy  „geny“ a „antibiotika“ zrušuj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26. V § 37 odst. 3 se čárky za slovy „geny“ a „antibiotika“ zrušuj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27. Poznámka pod čarou č. 18 zní: „18) Zákon č. 153/2000 Sb., o nakládání s geneticky modifikovanými organismy a produkty a o změně některých souvisejících zákonů.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  <w:vertAlign w:val="superscript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28. V § 38 písm. f) se číslice „15“ nahrazuje číslicí „16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  <w:vertAlign w:val="superscript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  <w:vertAlign w:val="superscript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29. V Příloze č. 4 k zákonu č. … /2003 Sb., se slova „pro nakládání s geneticky modifikovanými organismy“ v úvodní části ustanovení nahrazují slovy „v němž se nakládá s geneticky modifikovanými organismy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eastAsia="Times New Roman CE;Times New Roman" w:cs="Times New Roman CE;Times New Roman"/>
          <w:spacing w:val="-3"/>
          <w:sz w:val="24"/>
        </w:rPr>
      </w:pPr>
      <w:r>
        <w:rPr>
          <w:rFonts w:eastAsia="Times New Roman CE;Times New Roman" w:cs="Times New Roman CE;Times New Roman" w:ascii="Times New Roman CE;Times New Roman" w:hAnsi="Times New Roman CE;Times New Roman"/>
          <w:spacing w:val="-3"/>
          <w:sz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2. 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z m o c ň u j e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 zpravodaje výboru, aby s usnesením seznámil Poslaneckou sněmovnu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3. 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p o v ě ř u j e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 předsedu výboru, aby usnesení zaslal předsedovi Poslanecké sněmovny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RNDr. František   P e l c   v.r.</w:t>
        <w:tab/>
        <w:tab/>
        <w:tab/>
        <w:tab/>
        <w:t>Ing. Pavel   H r n č í ř  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zpravodaj</w:t>
        <w:tab/>
        <w:tab/>
        <w:tab/>
        <w:tab/>
        <w:tab/>
        <w:tab/>
        <w:t>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gr. Radko   M a r t í n e k  v.r.</w:t>
      </w:r>
    </w:p>
    <w:p>
      <w:pPr>
        <w:pStyle w:val="Normal"/>
        <w:ind w:left="2124" w:firstLine="708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i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Switzerland" w:hAnsi="Switzerland" w:cs="Switzerland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b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9z0">
    <w:name w:val="WW8Num199z0"/>
    <w:qFormat/>
    <w:rPr>
      <w:rFonts w:ascii="Switzerland" w:hAnsi="Switzerland" w:cs="Switzerland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sz w:val="16"/>
    </w:rPr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Wingdings" w:hAnsi="Wingdings" w:cs="Wingdings"/>
      <w:sz w:val="16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08:50:00Z</dcterms:created>
  <dc:creator>Fialova Marcela</dc:creator>
  <dc:description/>
  <dc:language>en-US</dc:language>
  <cp:lastModifiedBy>Cizkovska Petra</cp:lastModifiedBy>
  <cp:lastPrinted>2003-09-17T10:49:00Z</cp:lastPrinted>
  <dcterms:modified xsi:type="dcterms:W3CDTF">2003-09-17T08:50:00Z</dcterms:modified>
  <cp:revision>2</cp:revision>
  <dc:subject/>
  <dc:title>zákon</dc:title>
</cp:coreProperties>
</file>