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9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133/2000 Sb., o evidenci obyvatel a rodných číslech a o změně některých zákonů (zákon o evidenci obyvatel), ve znění pozdějších předpisů, zákon č. 582/1991 Sb., o organizaci a provádění sociálního zabezpečení, ve znění pozdějších předpisů, zákon č. 117/1995 Sb., o státní sociální podpoře, ve znění pozdějších předpisů, zákon č. 20/1996 Sb., o péči o zdraví lidu, ve znění pozdějších předpisů, zákon č. 344/1992 Sb., o katastru nemovitostí České republiky (katastrální zákon), ve znění pozdějších předpisů,zákon č. 328/1999 Sb., o občanských průkazech, ve znění pozdějších předpisů, zákon č. 592/1992 Sb., o pojistném na všeobecné zdravotní pojištění, ve znění pozdějších předpisů a zákon č. 361/2000 Sb., o provozu na pozemních komunikacích a o změnách některých zákonů, ve znění pozdějších předpisů, sněmovní tisk 25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Výbor pro veřejnou správu, regionální rozvoj a životní prostředí na své 20. schůzi po odůvodnění  JUDr.Pavla Zářeckého,CSc., náměstka ministra vnitra,  po zprávě poslanc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Ing. Lubomíra Su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1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d o p o r u č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oslanecké sněmovně sněmovní tisk 259 projednat a schválit s těmito pozměňovacími návrh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K části první (čl. I) - Změna zákona o evidenci obyvatel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.</w:t>
        <w:tab/>
        <w:t>V bodě 2 v § 3 odst. 3 písm. q) za slova „vede se datum“ vložit slovo „úmrtí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</w:t>
        <w:tab/>
        <w:t>Za bod 4 vložit nový bod,</w:t>
      </w:r>
      <w:r>
        <w:rPr>
          <w:b/>
          <w:sz w:val="24"/>
        </w:rPr>
        <w:t xml:space="preserve"> </w:t>
      </w:r>
      <w:r>
        <w:rPr>
          <w:sz w:val="24"/>
        </w:rPr>
        <w:t>který zní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„</w:t>
      </w:r>
      <w:r>
        <w:rPr>
          <w:sz w:val="24"/>
        </w:rPr>
        <w:t>4a. V § 3a větě třetí se text „§ 3 odst. 2 písm. o)“ nahrazuje textem „§ 3 odst. 3 písm. o) a § 3 odst. 4 písm. p)“.“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tatní body přeznač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</w:t>
        <w:tab/>
        <w:t>Za bod 5 vložit nové body, které znějí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5a. V § 4 větě první se slova „evidence obyvatel“ zrušují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5b. V § 4 větě třetí se slova „údaje podle § 3 odst. 2 písm. o)“ nahrazují slovy „údajů podle § 3 odst. 3 písm. o) a § 3 odst. 4 písm. p)“.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5c. V § 5 větě druhé se slova „údaje v § 3 odst. 2 písm. o)“ nahrazují slovy „údajů v §</w:t>
      </w:r>
      <w:r>
        <w:rPr/>
        <w:t> </w:t>
      </w:r>
      <w:r>
        <w:rPr>
          <w:sz w:val="24"/>
        </w:rPr>
        <w:t>3 odst. 3 písm. o) a § 3 odst. 4 písm. p)“.“.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Ostatní body přeznač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</w:t>
        <w:tab/>
        <w:t>V novelizačním bodě 6 v § 6 písm. a) bodě 8 a novelizačním bodě 8 v § 7 písm. e) bodě 13 text „§ 1 písm. b) nebo c)“ nahradit textem „§ 1 odst. 1 písm. b) nebo c)“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5.</w:t>
        <w:tab/>
        <w:t>V novelizačním bodě 8 v § 7 písm. e) bodě 14 za slovem „vyhoštění“ odkaz v textu na poznámku pod čarou č. „5c)“ nahradit odkazem č. „5e)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</w:t>
        <w:tab/>
        <w:t>Za dosavadní bod 8 vložit nový bod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„8a. Poznámka pod čarou č. 8) se zrušuje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statní body přeznač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</w:t>
        <w:tab/>
        <w:t>Za dosavadní bod 9 vložit nový bod, který zní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9a. V § 8 odst. 3 se v úvodní části textu slova „údaje uvedeného v § 3 odst. 2 písm. o)“ nahrazují slovy „údajů uvedených v § 3 odst. 3 písm. o) a § 3 odst. 4 písm. p)“.“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tatní body přeznač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</w:t>
        <w:tab/>
        <w:t>Za dosavadní bod 11 vložit nový bod, který zní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„</w:t>
      </w:r>
      <w:r>
        <w:rPr>
          <w:sz w:val="24"/>
        </w:rPr>
        <w:t>11a. V § 8 odst. 3 písm. d) se text „§ 1 písm. b) a c)“ nahrazuje textem „§ 1 odst. 1 písm. b) a c)“.“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tatní body přeznač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</w:t>
        <w:tab/>
        <w:t>Za dosavadní bod 14 vložit nový bod, který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„14a. Poznámka pod čarou č. 11) zní: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_______________</w:t>
      </w:r>
    </w:p>
    <w:p>
      <w:pPr>
        <w:pStyle w:val="Normal"/>
        <w:ind w:left="1410" w:hanging="705"/>
        <w:jc w:val="both"/>
        <w:rPr/>
      </w:pPr>
      <w:r>
        <w:rPr>
          <w:sz w:val="24"/>
          <w:vertAlign w:val="superscript"/>
        </w:rPr>
        <w:t>11)</w:t>
        <w:tab/>
      </w:r>
      <w:r>
        <w:rPr>
          <w:sz w:val="24"/>
        </w:rPr>
        <w:t>Vyhláška č. 326/2000 Sb., o způsobu označování ulic a ostatních veřejných prostranství názvy, o způsobu použití a umístění čísel k označení budov, o náležitostech ohlášení a přečíslování budov a o postupu a oznamování přidělení čísel a dokladech potřebných k přidělení čísel, ve znění vyhlášky č. 193/2001 Sb.“.“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Ostatní body přeznači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0.</w:t>
        <w:tab/>
        <w:t>Za dosavadní bod 15 vložit nový bod, který zní: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ab/>
        <w:t>„15a. V § 10 odst. 4 se za slova „zvláštní matriky“ vkládá odkaz na poznámku pod čarou č. 12a)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ab/>
        <w:t>Poznámka pod čarou č. 12a) zní: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ab/>
        <w:t>____________</w:t>
      </w:r>
    </w:p>
    <w:p>
      <w:pPr>
        <w:pStyle w:val="Normal"/>
        <w:ind w:left="705" w:hanging="705"/>
        <w:jc w:val="both"/>
        <w:rPr/>
      </w:pPr>
      <w:r>
        <w:rPr>
          <w:sz w:val="24"/>
        </w:rPr>
        <w:tab/>
        <w:t>„</w:t>
      </w:r>
      <w:r>
        <w:rPr>
          <w:sz w:val="24"/>
          <w:vertAlign w:val="superscript"/>
        </w:rPr>
        <w:t>12a)</w:t>
      </w:r>
      <w:r>
        <w:rPr>
          <w:sz w:val="24"/>
        </w:rPr>
        <w:tab/>
        <w:t>§ 3 odst. 4 zákona č. 301/2000 Sb.“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11.</w:t>
        <w:tab/>
        <w:t>V bodě 20 v § 11 text „§ 1 písm. b) a c)“ nahradit textem „§ 1 odst. 1 písm. b) a c)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2.</w:t>
        <w:tab/>
        <w:t>V bodě 22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V § 13 odst. 5 slova „výdejovými místy“ nahradit slovy „výdejovými místy rodných čísel (dále jen „výdejové místo“)“ a zároveň v § 13a písm. a) slova „rodných čísel (dále jen „výdejové místo“)“ vypustit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§ 13 odst. 7 v části věty za středníkem slova „využívání rodného čísla umožněno bez souhlasu jeho nositele“ nahradit slovy „nakládání s rodným číslem umožněno bez souhlasu nositele rodného čísla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3.</w:t>
        <w:tab/>
        <w:t>V bodě 23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§ 13a písm. d) slova „fyzické osobě“ nahradit slovy „nositeli rodného čísla“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§ 13a písm. e) slova „fyzické osobě“ nahradit slovy „nositeli rodného čísla“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13b odst. 3 písm. d) slova „osoby, které bylo rodné číslo přiděleno“ nahradit slovy „nositele rodného čísla“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§ 13b odst. 3 písm. f) slova „u fyzické osoby, která se narodila v cizině, stát, na jehož území se narodila“ nahradit slovy „u nositele rodného čísla, který se narodil v cizině, stát, na jehož území se narodil“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bodě 27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§ 15 písm. a) slova „fyzické osoby“ nahradit slovy „nositele rodného čísla“.</w:t>
      </w:r>
    </w:p>
    <w:p>
      <w:pPr>
        <w:pStyle w:val="Normal"/>
        <w:rPr>
          <w:sz w:val="24"/>
        </w:rPr>
      </w:pPr>
      <w:r>
        <w:rPr>
          <w:sz w:val="24"/>
        </w:rPr>
        <w:tab/>
        <w:t>V bodě 29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V § 17 odst. 2 písm. a) slova „fyzickým osobám“ nahradit slovy „nositelům rodného čísla“.</w:t>
      </w:r>
    </w:p>
    <w:p>
      <w:pPr>
        <w:pStyle w:val="Normal"/>
        <w:rPr>
          <w:sz w:val="24"/>
        </w:rPr>
      </w:pPr>
      <w:r>
        <w:rPr>
          <w:sz w:val="24"/>
        </w:rPr>
        <w:tab/>
        <w:t>V bodě 3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§ 17a odst. 1 a 2 znějí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) V případech přidělení rodného čísla podle § 16 písm. a), b) c) a d) a § 17 odst. 2 výdejové místo fyzické osobě rodné číslo přidělí z moci úřed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2) V případech přidělení rodného čísla podle § 16 písm. e) výdejové místo fyzické osobě rodné číslo přidělí na základě písemné, odůvodněné žádosti, která obsahuje její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)</w:t>
        <w:tab/>
        <w:t>jméno, popřípadě jména, příjmení, jejich případné změny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)</w:t>
        <w:tab/>
        <w:t>rodné příjmení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)</w:t>
        <w:tab/>
        <w:t>den, měsíc a rok narození,</w:t>
      </w:r>
    </w:p>
    <w:p>
      <w:pPr>
        <w:pStyle w:val="Normal"/>
        <w:ind w:firstLine="708"/>
        <w:rPr>
          <w:strike/>
          <w:sz w:val="24"/>
        </w:rPr>
      </w:pPr>
      <w:r>
        <w:rPr>
          <w:strike/>
          <w:sz w:val="24"/>
        </w:rPr>
        <w:t>d)</w:t>
        <w:tab/>
        <w:t>původně přidělené rodné číslo, je-li přiděleno rodné číslo nové,</w:t>
      </w:r>
    </w:p>
    <w:p>
      <w:pPr>
        <w:pStyle w:val="Normal"/>
        <w:ind w:left="1413" w:hanging="705"/>
        <w:jc w:val="both"/>
        <w:rPr/>
      </w:pPr>
      <w:r>
        <w:rPr>
          <w:sz w:val="24"/>
        </w:rPr>
        <w:t>d)</w:t>
      </w:r>
      <w:r>
        <w:rPr>
          <w:strike/>
          <w:sz w:val="24"/>
        </w:rPr>
        <w:t>e)</w:t>
      </w:r>
      <w:r>
        <w:rPr>
          <w:sz w:val="24"/>
        </w:rPr>
        <w:tab/>
        <w:t>místo a okres narození; pokud se fyzická osoba narodila v cizině, místo narození a stát, na jehož území se narodila,</w:t>
      </w:r>
    </w:p>
    <w:p>
      <w:pPr>
        <w:pStyle w:val="Normal"/>
        <w:ind w:firstLine="708"/>
        <w:rPr/>
      </w:pPr>
      <w:r>
        <w:rPr>
          <w:sz w:val="24"/>
        </w:rPr>
        <w:t>e)</w:t>
      </w:r>
      <w:r>
        <w:rPr>
          <w:strike/>
          <w:sz w:val="24"/>
        </w:rPr>
        <w:t>f)</w:t>
      </w:r>
      <w:r>
        <w:rPr>
          <w:sz w:val="24"/>
        </w:rPr>
        <w:tab/>
        <w:t>pohlaví,</w:t>
      </w:r>
    </w:p>
    <w:p>
      <w:pPr>
        <w:pStyle w:val="Normal"/>
        <w:ind w:firstLine="708"/>
        <w:rPr/>
      </w:pPr>
      <w:r>
        <w:rPr>
          <w:sz w:val="24"/>
        </w:rPr>
        <w:t>f)</w:t>
      </w:r>
      <w:r>
        <w:rPr>
          <w:strike/>
          <w:sz w:val="24"/>
        </w:rPr>
        <w:t>g)</w:t>
      </w:r>
      <w:r>
        <w:rPr>
          <w:sz w:val="24"/>
        </w:rPr>
        <w:tab/>
        <w:t>státní občanství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§ 17b odst. 1 a 2 znějí:</w:t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) V případě, že nositel rodného čísla nebo jeho zákonný zástupce zjistí jakékoliv nesrovnalosti v přiděleném rodném čísle nositele rodného čísla anebo získá pochybnosti o jeho jedinečnosti, písemně požádá ministerstvo o ověření rodného čísla v registru. Žádost o ověření rodného čísla musí obsahovat:</w:t>
      </w:r>
    </w:p>
    <w:p>
      <w:pPr>
        <w:pStyle w:val="Normal"/>
        <w:ind w:left="1413" w:hanging="705"/>
        <w:jc w:val="both"/>
        <w:rPr>
          <w:sz w:val="24"/>
        </w:rPr>
      </w:pPr>
      <w:r>
        <w:rPr>
          <w:sz w:val="24"/>
        </w:rPr>
        <w:t>a)</w:t>
        <w:tab/>
        <w:t>jméno, popřípadě jména, příjmení, datum narození, místo a okres narození nositele rodného čísla, o ověření jehož rodného čísla je žádáno; u nositele rodného čísla narozeného v cizině místo narození a stát, na jehož území se narodil,</w:t>
      </w:r>
    </w:p>
    <w:p>
      <w:pPr>
        <w:pStyle w:val="Normal"/>
        <w:ind w:left="1413" w:hanging="705"/>
        <w:jc w:val="both"/>
        <w:rPr/>
      </w:pPr>
      <w:r>
        <w:rPr>
          <w:sz w:val="24"/>
        </w:rPr>
        <w:t>b)</w:t>
        <w:tab/>
        <w:t>označení výdejového místa, které nositeli rodného čísla rodné číslo, o jehož ověření je žádáno, přidělilo</w:t>
      </w:r>
      <w:r>
        <w:rPr>
          <w:b/>
          <w:sz w:val="24"/>
        </w:rPr>
        <w:t>,</w:t>
      </w:r>
      <w:r>
        <w:rPr>
          <w:sz w:val="24"/>
        </w:rPr>
        <w:t xml:space="preserve"> pokud je výdejové místo žadateli známo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)</w:t>
        <w:tab/>
        <w:t>charakteristiku skutečností, pro něž je podávána žádost o ověření rodného čísla,</w:t>
      </w:r>
    </w:p>
    <w:p>
      <w:pPr>
        <w:pStyle w:val="Normal"/>
        <w:ind w:left="1413" w:hanging="705"/>
        <w:jc w:val="both"/>
        <w:rPr>
          <w:sz w:val="24"/>
        </w:rPr>
      </w:pPr>
      <w:r>
        <w:rPr>
          <w:sz w:val="24"/>
        </w:rPr>
        <w:t>d)</w:t>
        <w:tab/>
        <w:t>adresu místa trvalého nebo jiného pobytu anebo bydliště v cizině nositele rodného čísla, o ověření jehož rodného čísla je žádáno; podává-li za nositele rodného čísla žádost jeho zákonný zástupce, uvede se též jméno, popřípadě jména, příjmení a adresa místa trvalého pobytu nebo jiného pobytu anebo bydliště v cizině zákonného zástupce nositele rodného čísla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e)</w:t>
        <w:tab/>
        <w:t>datum sepsání žádosti,</w:t>
      </w:r>
    </w:p>
    <w:p>
      <w:pPr>
        <w:pStyle w:val="Normal"/>
        <w:ind w:left="1413" w:hanging="705"/>
        <w:jc w:val="both"/>
        <w:rPr>
          <w:sz w:val="24"/>
        </w:rPr>
      </w:pPr>
      <w:r>
        <w:rPr>
          <w:sz w:val="24"/>
        </w:rPr>
        <w:t>f)</w:t>
        <w:tab/>
        <w:t>podpis nositele rodného čísla nebo jeho zákonné zástupce, který žádost o ověření rodného čísla podává (dále jen „žadatel o ověření“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2) Ministerstvo na základě údajů vedených v registru ověří správnost uvedeného výdejového místa, které nositeli rodného čísla rodné číslo vydalo, a ve spolupráci se zjištěným skutečným výdejovým místem pak ověří, zda rodné číslo uvedené v žádosti je správné a je přiděleno nositeli rodného čísla, který je uveden v žádosti. Na základě zjištěných skutečností ministerstvo žadateli o ověření sdělí, že rodné číslo je správné, anebo že nositeli rodného čísla podle odstavce 1 písm. a) bylo přiděleno rodné číslo chybné anebo rodné číslo, které bylo současně přiděleno jinému nositeli rodného čísla. V případě zjištěné chyby v rodném čísle anebo jeho nejedinečnosti ministerstvo provede změnu rodného čísla podle ustanovení § 17 odst. 2 písm. a) nebo b) a oznámí tuto skutečnost žadateli o ověření a zjištěnému nositeli duplicitního rodného čísla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 § 17c odst. 1 a 2 znějí:</w:t>
      </w:r>
    </w:p>
    <w:p>
      <w:pPr>
        <w:pStyle w:val="Normal"/>
        <w:ind w:left="705" w:firstLine="708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) V případě, že nositel rodného čísla, nemůže prokázat, že mu bylo přiděleno rodné číslo žádným z dokladů uvedených v § 15, požádá ministerstvo o osvědčení rodného čís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firstLine="3"/>
        <w:jc w:val="both"/>
        <w:rPr>
          <w:sz w:val="24"/>
        </w:rPr>
      </w:pPr>
      <w:r>
        <w:rPr>
          <w:sz w:val="24"/>
        </w:rPr>
        <w:t>(2) Žádost o osvědčení rodného čísla musí obsahovat:</w:t>
      </w:r>
    </w:p>
    <w:p>
      <w:pPr>
        <w:pStyle w:val="Normal"/>
        <w:ind w:left="1418" w:hanging="713"/>
        <w:jc w:val="both"/>
        <w:rPr>
          <w:sz w:val="24"/>
        </w:rPr>
      </w:pPr>
      <w:r>
        <w:rPr>
          <w:sz w:val="24"/>
        </w:rPr>
        <w:t>a)</w:t>
        <w:tab/>
        <w:t>jméno, popřípadě jména, příjmení, datum narození, místo a okres narození nositele rodného čísla, o osvědčení jehož rodného čísla je žádáno; u nositele rodného čísla narozeného v cizině místo narození a stát, na jehož území se narodil,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b)</w:t>
        <w:tab/>
        <w:t>označení výdejového místa, které nositeli rodného čísla rodné číslo, o jehož osvědčení je žádáno, přidělilo, pokud je výdejové místo žadateli známo,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c)</w:t>
        <w:tab/>
        <w:tab/>
        <w:t>charakteristiku skutečností, pro něž je podávána žádost o osvědčení rodného čísla,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d)</w:t>
        <w:tab/>
        <w:tab/>
        <w:t>adresu místa trvalého nebo jiného pobytu anebo bydliště v cizině nositele rodného čísla, o osvědčení jehož rodného čísla je žádáno; podává-li za nositele rodného čísla žádost jeho zákonný zástupce, uvede se též jméno, popřípadě jména, příjmení a adresa místa trvalého pobytu nebo jiného pobytu anebo bydliště v cizině zákonného zástupce nositele rodného čísla,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e)</w:t>
        <w:tab/>
        <w:t>datum sepsání žádosti,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f)</w:t>
        <w:tab/>
        <w:t>podpis nositele rodného čísla nebo jeho zákonné zástupce, který žádost o osvědčení rodného čísla podává (dále jen „žadatel o osvědčení“).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§ 17c odst. 3 slova „které fyzické osobě rodné číslo vydalo“ nahradit slovy „které nositeli rodného čísla rodné číslo vydalo“ a slova „zda fyzické osobě uvedené v odstavci 1“ nahradit slovy „zda nositeli rodného čísla uvedenému v odstavci 1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4.</w:t>
        <w:tab/>
        <w:t>V § 17a odst. 3 a 4 a § 17c odst. 2 písm. f) poznámku pod čarou č. 8) označit jako poznámku pod čarou č. 9)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bodě 30 v § 17b odst. 1 písm. f) slovem „podpis“ vložit odkaz na poznámku pod čarou č. 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  <w:u w:val="single"/>
        </w:rPr>
      </w:pPr>
      <w:r>
        <w:rPr>
          <w:sz w:val="24"/>
        </w:rPr>
        <w:t>15.</w:t>
        <w:tab/>
        <w:t>V § 17c odst. 4 slova „žadateli o ověření“ nahradit slovy „žadateli o osvědčení“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K části druhé (čl. IV) - Změna zákona o organizaci a provádění sociálního zabezpečení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.</w:t>
        <w:tab/>
        <w:t>V bodě 1 v § 11a odst. 1 písm. b) text za poznámkou pod čarou č. 73d) „a to v elektronické podobě způsobem umožňujícím dálkový přístup.“ upravit jako společný text pro písmeno a) i b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  <w:u w:val="single"/>
        </w:rPr>
      </w:pPr>
      <w:r>
        <w:rPr>
          <w:sz w:val="24"/>
        </w:rPr>
        <w:t>2.</w:t>
        <w:tab/>
        <w:t>V bodě 2 v § 11a odst. 3 v úvodní části textu slova „podle odstavce 1“ nahradit slovy „podle odstavců 1 a 2“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K části třetí (čl. V) - Změna zákona o státní sociální podpoře</w:t>
      </w:r>
    </w:p>
    <w:p>
      <w:pPr>
        <w:pStyle w:val="Normal"/>
        <w:ind w:left="705" w:firstLine="3"/>
        <w:jc w:val="both"/>
        <w:rPr/>
      </w:pPr>
      <w:r>
        <w:rPr>
          <w:sz w:val="24"/>
        </w:rPr>
        <w:t>V bodě 2 v § 63 odst. 7 v úvodní části textu slova „podle odstavce 5“ nahradit slovy „podle odstavců 5 a 6“.</w:t>
      </w:r>
    </w:p>
    <w:p>
      <w:pPr>
        <w:pStyle w:val="Normal"/>
        <w:ind w:left="705" w:hanging="70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  <w:u w:val="single"/>
        </w:rPr>
        <w:t>K části osmé (čl. X) - Změna zákona o provozu na pozemních komunikacích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V bodě 6 v § 122b za slovo „Prováděcí“ vložit slovo „právní“ a slova „a v centrálním registru“ vypusti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z m o c ň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zpravodaje výboru, aby s usnesením seznámil Poslaneckou sněmovn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3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o v ě ř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>
          <w:rFonts w:ascii="Times New Roman CE;Times New Roman" w:hAnsi="Times New Roman CE;Times New Roman" w:cs="Times New Roman CE;Times New Roman"/>
          <w:b/>
          <w:b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Lubomír   S u k  v.r.              </w:t>
      </w:r>
      <w:r>
        <w:rPr>
          <w:sz w:val="24"/>
        </w:rPr>
        <w:t xml:space="preserve">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witzerland" w:hAnsi="Switzerland" w:cs="Switzerland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i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witzerland" w:hAnsi="Switzerland" w:cs="Switzerland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b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Switzerland" w:hAnsi="Switzerland" w:cs="Switzerland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2:00Z</dcterms:created>
  <dc:creator>Fialova Marcela</dc:creator>
  <dc:description/>
  <dc:language>en-US</dc:language>
  <cp:lastModifiedBy>Perglerova Iva</cp:lastModifiedBy>
  <cp:lastPrinted>2003-07-09T09:28:00Z</cp:lastPrinted>
  <dcterms:modified xsi:type="dcterms:W3CDTF">2003-07-22T12:22:00Z</dcterms:modified>
  <cp:revision>2</cp:revision>
  <dc:subject/>
  <dc:title>zákon</dc:title>
</cp:coreProperties>
</file>