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</w:rPr>
      </w:pPr>
      <w:r>
        <w:rPr>
          <w:rFonts w:cs="Times New Roman CE;Times New Roman" w:ascii="Times New Roman CE;Times New Roman" w:hAnsi="Times New Roman CE;Times New Roman"/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b/>
          <w:i/>
          <w:spacing w:val="-3"/>
        </w:rPr>
        <w:t xml:space="preserve">                                          </w:t>
      </w: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  <w:t>USNESENÍ č. 107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ab/>
        <w:t>z 20 . schůze dne 10. července 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ládní návrh zákona, kterým se mění zákon č. 353/1999 Sb., o prevenci závažných havárií způsobených vybranými nebezpečnými chemickými látkami a chemickými přípravky a o změně zákona č. 425/1995 Sb., o okresních úřadech, úpravě jejich působnosti a o některých dalších opatřeních s tím souvisejících, ve znění pozdějších předpisů (zákon o prevenci závažných havárií), ve znění pozdějších předpisů, sněmovní tisk 35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</w:rPr>
        <w:tab/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>Výbor pro veřejnou správu, regionální rozvoj a životní prostředí na své 20. schůzi po odůvodnění Ing. Ludmily Müllerové, náměstkyně ministra práce a sociálních věcí, po zprávě poslance Mgr. Michala Haška 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 xml:space="preserve">p ř i k a z u j e   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sněmovní tisk 356 k projednání podvýboru životní prostřed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gr. Michal   H a š e k   v.r.</w:t>
        <w:tab/>
        <w:tab/>
        <w:t xml:space="preserve">               Miroslava   V l č k o v á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ab/>
        <w:t xml:space="preserve">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gr. Radko   M a r t í n e k 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2:19:00Z</dcterms:created>
  <dc:creator>Fialova Marcela</dc:creator>
  <dc:description/>
  <dc:language>en-US</dc:language>
  <cp:lastModifiedBy>Perglerova Iva</cp:lastModifiedBy>
  <cp:lastPrinted>2003-06-13T07:52:00Z</cp:lastPrinted>
  <dcterms:modified xsi:type="dcterms:W3CDTF">2003-08-28T08:53:00Z</dcterms:modified>
  <cp:revision>3</cp:revision>
  <dc:subject/>
  <dc:title>zákon</dc:title>
</cp:coreProperties>
</file>