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</w:rPr>
      </w:pPr>
      <w:r>
        <w:rPr>
          <w:rFonts w:cs="Times New Roman CE;Times New Roman" w:ascii="Times New Roman CE;Times New Roman" w:hAnsi="Times New Roman CE;Times New Roman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i/>
          <w:spacing w:val="-3"/>
        </w:rPr>
        <w:t xml:space="preserve">                                          </w:t>
      </w: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  <w:t>USNESENÍ č. 1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ab/>
        <w:t>z 19 . schůze dne 11. června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spacing w:val="-3"/>
          <w:sz w:val="24"/>
        </w:rPr>
        <w:t xml:space="preserve">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Návrh změn systému dotací výkonu státní správ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ab/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Výbor pro veřejnou správu, regionální rozvoj a životní prostředí na své 19. schůzi po odůvodnění Ing. Rudolfa Tomíčka, předsedy podvýboru pro veřejnou správu 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I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ž á d á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 ministra vnitra, aby předložil </w:t>
      </w:r>
      <w:r>
        <w:rPr/>
        <w:t>„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Návrh změn systému dotací výkonu státní správy</w:t>
      </w:r>
      <w:r>
        <w:rPr/>
        <w:t>”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poslancům výboru do 25. června 2003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II.  p o v ě ř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 předsedu výboru, aby usnesení zaslal ministrovi vnitr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Ing. Rudolf   T o m í č e k  v.r.                      </w:t>
      </w:r>
      <w:r>
        <w:rPr>
          <w:sz w:val="24"/>
        </w:rPr>
        <w:t xml:space="preserve">                  </w:t>
      </w:r>
      <w:r>
        <w:rPr>
          <w:b/>
          <w:sz w:val="24"/>
        </w:rPr>
        <w:t>Miroslava  V l č k o v á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3:24:00Z</dcterms:created>
  <dc:creator>Fialova Marcela</dc:creator>
  <dc:description/>
  <dc:language>en-US</dc:language>
  <cp:lastModifiedBy>Perglerova Iva</cp:lastModifiedBy>
  <cp:lastPrinted>2003-06-13T07:52:00Z</cp:lastPrinted>
  <dcterms:modified xsi:type="dcterms:W3CDTF">2003-07-01T13:24:00Z</dcterms:modified>
  <cp:revision>2</cp:revision>
  <dc:subject/>
  <dc:title>zákon</dc:title>
</cp:coreProperties>
</file>