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19 . schůze dne 11. červ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spacing w:val="-3"/>
          <w:sz w:val="24"/>
        </w:rPr>
        <w:t xml:space="preserve">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Zpráva o postupu reformy veřejné správ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19. schůzi po odůvodnění Ing. Rudolfa Tomíčka, předsedy podvýboru pro veřejnou správu 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I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ž á d á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 ministra vnitra, aby vždy po předložení Zprávy o postupu reformy veřejné správy ve vládě předložil materiál poslancům Výboru pro veřejnou správu, regionální rozvoj a životní prostředí spolu s usnesením vlád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II.  p o v ě ř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 předsedu výboru, aby usnesení zaslal ministrovi vnitra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ng. Rudolf   T o m í č e k   v.r.                       </w:t>
      </w:r>
      <w:r>
        <w:rPr>
          <w:sz w:val="24"/>
        </w:rPr>
        <w:t xml:space="preserve">              </w:t>
      </w:r>
      <w:r>
        <w:rPr>
          <w:b/>
          <w:sz w:val="24"/>
        </w:rPr>
        <w:t>Miroslava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gr. Radko   M a r t í n e k 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3:23:00Z</dcterms:created>
  <dc:creator>Fialova Marcela</dc:creator>
  <dc:description/>
  <dc:language>en-US</dc:language>
  <cp:lastModifiedBy>Perglerova Iva</cp:lastModifiedBy>
  <cp:lastPrinted>2003-06-12T13:46:00Z</cp:lastPrinted>
  <dcterms:modified xsi:type="dcterms:W3CDTF">2003-07-01T13:23:00Z</dcterms:modified>
  <cp:revision>2</cp:revision>
  <dc:subject/>
  <dc:title>zákon</dc:title>
</cp:coreProperties>
</file>