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03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0. schůze konané dne 6. listopadu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 Návrhu nařízení Evropského parlamentu a Rady o dobrovolné účasti organizací </w:t>
        <w:br/>
        <w:t>v programu Společenství pro systém řízení podniků a auditu z hlediska ochrany životního prostředí (EMAS) /kód dokumentu 12108/08, KOM(2008) 402 v konečném znění/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___________________________________________________________________________</w:t>
        <w:b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yně ministra životního prostředí Ing. Rut Bízkové, po vyslechnutí zpravodajské zprávy posl. Pavla Vanouška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>Pavel Vanoušek v. r.</w:t>
        <w:tab/>
        <w:tab/>
        <w:t>Petr Krill v. r.</w:t>
        <w:tab/>
        <w:tab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  <w:t>Příloha k usnesení č. 303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2108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2108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vrh nařízení Evropského parlamentu a Rady o dobrovolné účasti organizací v programu Společenství pro systém řízení podniků a auditu z hlediska ochrany životního prostředí (EMAS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KOM(2008) 402 v konečném znění, kód Rady 12108/08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rinstitucionální spis 2008/0154/CO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. 175 odst. 1 Smlouvy 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8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9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. 10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Spolurozhodování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6. srpna 2008, doručené do výboru pro evropské záležitosti dne 3. října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Předkládaný návrh nařízení o Dobrovolné účasti organizací v programu Společenství pro systém řízení podniků a auditu z hlediska ochrany životního prostředí (dále jako EMAS – </w:t>
      </w:r>
      <w:r>
        <w:rPr>
          <w:b w:val="false"/>
          <w:i/>
        </w:rPr>
        <w:t>Eco-Management and Audit Scheme</w:t>
      </w:r>
      <w:r>
        <w:rPr>
          <w:b w:val="false"/>
        </w:rPr>
        <w:t>) je součástí balíčku dokumentů Komise k udržitelné spotřebě a výrobě. Cílem balíčku je dát do souladu všechny dokumenty a aktivity vykonávané v souvislosti s udržitelnou spotřebou a výrobou. Balíček byl schválen Komisí 16. června 2008 a obsahuje ještě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návrh nařízení o revizi systému udělování ekoznačky Společenství COM (2008) 401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 w:val="false"/>
        </w:rPr>
        <w:t>návrh na rozšíření směrnice o ekodesignu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na všechny výrobky spojené se spotřebou energie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sdělení o akčním plánu pro udržitelnou spotřebu a výrobu a udržitelnou průmyslovou politiku COM (2008) 397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sdělení o zadávaní veřejných zakázek v zájmu lepšího životního prostředí COM (2008) 400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Pro doplnění problematiky udržitelné spotřeby a výroby má dojít ještě k revizi směrnice Rady č. 92/75/EHS ze dne 22. září 1992 o uvádění spotřeby energie a jiných zdrojů na energetických štítcích spotřebičů pro domácnost a v normalizovaných informacích </w:t>
        <w:br/>
        <w:t>o výrobku a k předložení návrhu nařízení pro systém ověřování environmentálních technologi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Obecným cílem systému EMAS je zlepšování environmentální výkonnosti organizací na základě zavedení a udržování systému řízení prospěšného pro životní prostředí. Je potřebné zdůraznit, že přihlášení a registrace je </w:t>
      </w:r>
      <w:r>
        <w:rPr/>
        <w:t>dobrovolnou aktivitou</w:t>
      </w:r>
      <w:r>
        <w:rPr>
          <w:b w:val="false"/>
        </w:rPr>
        <w:t xml:space="preserve"> organizace. </w:t>
      </w:r>
    </w:p>
    <w:p>
      <w:pPr>
        <w:pStyle w:val="TextBody"/>
        <w:ind w:left="360" w:hanging="0"/>
        <w:rPr/>
      </w:pPr>
      <w:r>
        <w:rPr>
          <w:b w:val="false"/>
        </w:rPr>
        <w:t xml:space="preserve">Systém EMAS byl původně zaveden již v roce 1993 a změněn v roce 2001 nařízením </w:t>
        <w:br/>
        <w:t>č. 761/2001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, které v čl. 15 stanovuje povinnost Komise přezkoumat program EMAS </w:t>
        <w:br/>
        <w:t>a v případě nutnosti navrhnout vhodné změny. Právě tyto změny jsou obsahem projednávaného návrhu, jehož  hlavním cílem je zejména zvýšení počtu organizací zapojených do programu EMAS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, uznání tohoto systému jako hlavního měřítka pro zavádění environmentálních systémů řízení, umožnit organizacím, které podléhají jinému systému environmentálního řízení, snadnější přechod do tohoto systému a dále požadovat od již registrovaných organizací, aby při výběru dodavatelů a poskytovatelů zvážily také hledisko ochrany životního prostředí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bsah a dopad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Cílem návrhu nařízení je zjednodušit  původní nařízení jeho přepsáním a zařazením užitečných prvků různých pokynů</w:t>
      </w:r>
      <w:r>
        <w:rPr>
          <w:rStyle w:val="FootnoteCharacters"/>
          <w:rStyle w:val="FootnoteAnchor"/>
        </w:rPr>
        <w:footnoteReference w:id="5"/>
      </w:r>
      <w:r>
        <w:rPr/>
        <w:t xml:space="preserve"> a zvýšení přehlednosti vlastního textu nařízení (rozčleňení do kapitol, v nichž jsou uvedená práva a povinnosti jednotlivých zainteresovaných subjektů). Projednávaný návrh naplňuje podmínky procesu tzv. „</w:t>
      </w:r>
      <w:r>
        <w:rPr>
          <w:i/>
        </w:rPr>
        <w:t>better regulation“</w:t>
      </w:r>
      <w:r>
        <w:rPr/>
        <w:t xml:space="preserve">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Návrh zachovává základní požadavky, které musí organizace splnit pro svoji registraci </w:t>
        <w:br/>
        <w:t xml:space="preserve">a pro její udržení. Změnou je zvýšení důrazu na dodržování právních předpisů ochrany životního prostředí, které musí organizace prokázat před registrací. Také je posílena úloha ověřovatelů a upřesněna definice nedodržování právních předpisů a zrušení registrace z tohoto důvodu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Zmiňovaný návrh nařízení dále posiluje úlohu podávaní zpráv o vlivu činnosti organizace na životní prostředí prostřednictvím indikátorů</w:t>
      </w:r>
      <w:r>
        <w:rPr>
          <w:rStyle w:val="FootnoteCharacters"/>
          <w:rStyle w:val="FootnoteAnchor"/>
        </w:rPr>
        <w:footnoteReference w:id="6"/>
      </w:r>
      <w:r>
        <w:rPr/>
        <w:t xml:space="preserve">, které musí povinně vykazovat všechny organizace registrované v programu EMAS. Komise má také za úkol vytvořit referenční dokumenty pro jednotlivé odbory, které budou obsahovat informace o nejlepší praxi v environmentálním řízení a vhodné indikátory pro jednotlivé odbory. Jejich použití bude dobrovolné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Mezi další změny patří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ožnost registrace do programu EMAS i pro organizace mimo EHP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možnost registrace pro uskupení organizací (průmyslových zón) a možnost společné registrace (pro organizace s více pobočkami v různých státech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nadnění přístupu pro malé organizace – snížení registračních poplatků (pro malé </w:t>
        <w:br/>
        <w:t>a středné podniky a malé orgány veřejné moci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usnadnění přístupu pro organizace, které již mají zaveden systém environmentálního řízení podle jiných standardů (např. ISO 14001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jednodušení podmínek pro uzívaní loga EMAS</w:t>
      </w:r>
      <w:r>
        <w:rPr>
          <w:rStyle w:val="FootnoteCharacters"/>
          <w:rStyle w:val="FootnoteAnchor"/>
        </w:rPr>
        <w:footnoteReference w:id="7"/>
      </w:r>
      <w:r>
        <w:rPr/>
        <w:t>, jakož i možnost jeho umístnění na výrobcích  a jejich obalec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ředkládaný návrh nařízení stanovuje možnost, aby jednotlivé státy určily právní předpisy, které mají registraci organizace v programu EMAS zohledňovat. Jedná se </w:t>
        <w:br/>
        <w:t>o právní předpisy, u kterých je předpoklad, že je registrovaná organizace dodržuje, například v oblasti kontroly a inspekce životního prostředí nebo environmentálních povolení (např. IPPC). Členské státy jsou také oprávněny zavést podpůrná opatření pro podporu těchto organizací (např. přístup k financování nebo daňové pobídky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Návrh nařízení stanovuje i povinnost Komise přezkoumat toto nařízení, avšak není stanovena žádná odpovídající lhů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Stanovisko vlády ČR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Návrh nařízení je z velké většiny ve shodě s původními představami a pozicemi vlády ČR, avšak za nedostatečně upravenou považuje oblast provázání programu EMAS s ostatní legislativou, a to zejména poskytování výhod registrovaným organizacím. Návrh nařízení ponechává tuto možnost členským státům. Vláda ČR se domnívá, že tyto vazby je potřeba definovat na celoevropské úrovni z důvodu zajištění jednotného přístupu k organizacím v rámci celé EU. </w:t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  <w:t>Vláda ČR bude dále usilovat o dílčí změny, jako jsou například: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harmonizace definic s definicemi podle mezinárodní normy ISO 14001;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uvedení povinnosti zveřejňovat environmentální prohlášení;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uvedení povinností zahraničních environmentálních ověřovatelů prokázat svou „jazykovou kompetenci“;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změna a vyjasnění používaných jednotek a způsobu vykazování klíčových indikátorů. </w:t>
      </w:r>
    </w:p>
    <w:p>
      <w:pPr>
        <w:pStyle w:val="TextBody"/>
        <w:ind w:left="1068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V Evropském parlamentu byl návrh nařízení přidělen Výboru pro životní prostředí, veřejné zdraví a bezpečnost potravin a bude projednáván 17. února 2009. V plénu je diskuse předběžně naplánovaná na 24. března 2009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 </w:t>
      </w:r>
    </w:p>
    <w:p>
      <w:pPr>
        <w:pStyle w:val="Heading2"/>
        <w:numPr>
          <w:ilvl w:val="0"/>
          <w:numId w:val="6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b e r e  n a  v ě d o m í   </w:t>
      </w:r>
      <w:r>
        <w:rPr>
          <w:i w:val="false"/>
        </w:rPr>
        <w:t>předložený návrh nařízení a rámcovou pozici vlády k tomuto návrhu;</w:t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708"/>
          <w:tab w:val="left" w:pos="720" w:leader="none"/>
        </w:tabs>
        <w:ind w:left="72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numPr>
          <w:ilvl w:val="0"/>
          <w:numId w:val="6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ž á d á  v l á d u ,   </w:t>
      </w:r>
      <w:r>
        <w:rPr>
          <w:i w:val="false"/>
        </w:rPr>
        <w:t>aby ho informovala o dalším průběhu projednávání Návrhu nařízení Evropského parlamentu a Rady o dobrovolné účasti organizací v programu Společenství pro systém řízení podniků a auditu z hlediska ochrany životního prostředí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ozef Kochan v. r.</w:t>
        <w:tab/>
        <w:tab/>
        <w:t>Pavel Vanoušek v. r.</w:t>
        <w:tab/>
        <w:tab/>
        <w:t>Petr Krill v. r.</w:t>
        <w:tab/>
        <w:tab/>
        <w:t xml:space="preserve"> </w:t>
      </w:r>
    </w:p>
    <w:p>
      <w:pPr>
        <w:pStyle w:val="Normal"/>
        <w:ind w:firstLine="708"/>
        <w:rPr/>
      </w:pPr>
      <w:r>
        <w:rPr/>
        <w:t>ověřovatel výboru</w:t>
        <w:tab/>
        <w:tab/>
        <w:t>zpravodaj výboru</w:t>
        <w:tab/>
        <w:tab/>
        <w:t>místopředseda výboru</w:t>
      </w:r>
    </w:p>
    <w:p>
      <w:pPr>
        <w:pStyle w:val="Normal"/>
        <w:jc w:val="both"/>
        <w:rPr/>
      </w:pPr>
      <w:r>
        <w:rPr/>
      </w:r>
    </w:p>
    <w:p>
      <w:pPr>
        <w:pStyle w:val="Annexetitreacte"/>
        <w:jc w:val="left"/>
        <w:rPr/>
      </w:pPr>
      <w:r>
        <w:rPr/>
      </w:r>
    </w:p>
    <w:p>
      <w:pPr>
        <w:pStyle w:val="Annexetitreacte"/>
        <w:rPr/>
      </w:pPr>
      <w:r>
        <w:rPr/>
        <w:t>PŘÍLOHA I</w:t>
      </w:r>
    </w:p>
    <w:p>
      <w:pPr>
        <w:pStyle w:val="Normal"/>
        <w:jc w:val="center"/>
        <w:rPr>
          <w:b/>
          <w:b/>
        </w:rPr>
      </w:pPr>
      <w:r>
        <w:rPr>
          <w:b/>
        </w:rPr>
        <w:t>LOGO EM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86940" cy="32016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320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Směrnice Evropského parlamentu a Rady 2005/32/ES ze dne 6. července 2005 o stanovení rámce pro určení požadavků na ekodesign energetických spotřebičů a o změně směrnic Rady 92/42/EHS a Evropského parlamentu a Rady 96/57/ES a 2000/55/ES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řízení Evropského parlamentu a Rady (ES) č. 761/2001 ze dne 19. března 2001 o dobrovolné účasti organizací v systému řízení podniků a auditu z hlediska ochrany životního prostředí (EMAS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 současné době je ve Společenství registrováno více než 5000 organizací, z toho v České republice 32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zv. výkladových dokumentů vydaných na základě nařízení č. 761/2001. Jedná se o rozhodnutí EK </w:t>
        <w:br/>
        <w:t>č. 681/2001 a 193/2006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kátory se týkají energetické účinnosti, spotřeby vody, produkce odpadů, biodiverzity (využívané na m2), materiálové účinnosti a emisí skleníkových plyn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íloha č. 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h-CN"/>
    </w:rPr>
  </w:style>
  <w:style w:type="paragraph" w:styleId="Footnote">
    <w:name w:val="Footnote Text"/>
    <w:basedOn w:val="Normal"/>
    <w:pPr/>
    <w:rPr>
      <w:sz w:val="20"/>
      <w:lang w:eastAsia="zh-CN"/>
    </w:rPr>
  </w:style>
  <w:style w:type="paragraph" w:styleId="Annexetitreacte">
    <w:name w:val="Annexe titre (acte)"/>
    <w:basedOn w:val="Normal"/>
    <w:next w:val="Normal"/>
    <w:qFormat/>
    <w:pPr>
      <w:spacing w:before="120" w:after="120"/>
      <w:jc w:val="center"/>
    </w:pPr>
    <w:rPr>
      <w:b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3:18:00Z</dcterms:created>
  <dc:creator>Jindrakova Kristyna</dc:creator>
  <dc:description/>
  <dc:language>en-US</dc:language>
  <cp:lastModifiedBy>Koubova Blanka</cp:lastModifiedBy>
  <dcterms:modified xsi:type="dcterms:W3CDTF">2008-11-14T11:20:00Z</dcterms:modified>
  <cp:revision>33</cp:revision>
  <dc:subject/>
  <dc:title>Parlament České republiky</dc:title>
</cp:coreProperties>
</file>