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02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0. schůze konané dne 6. listopadu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e Sdělení Komise Radě a Evropskému parlamentu –</w:t>
      </w:r>
      <w:r>
        <w:rPr>
          <w:b/>
          <w:color w:val="000000"/>
        </w:rPr>
        <w:t xml:space="preserve"> </w:t>
      </w:r>
      <w:r>
        <w:rPr>
          <w:b/>
        </w:rPr>
        <w:t>Hodnocení politiky v oblasti životního prostředí za rok 2007 /kód dokumentu 11796/08, KOM(2008) 409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yně ministra životního prostředí Ing. Rut Bízkové, po vyslechnutí zpravodajské zprávy posl. Pavla Vanouška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>Pavel Vanoušek v. r.</w:t>
        <w:tab/>
        <w:tab/>
        <w:t>Petr Krill v. r.</w:t>
        <w:tab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  <w:t>Příloha k usnesení č. 302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1796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1796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dělení Komise Radě a Evropskému parlamentu – Hodnocení politiky v oblasti životního prostředí za rok 2007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8) 409 v konečném znění, kód Rady 11796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15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. 10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 xml:space="preserve">Datované dnem 3. listopadu 2008, doručené do výboru pro evropské záležitosti dne </w:t>
        <w:br/>
        <w:t>3. listopadu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Předkládané Sdělení Komise Radě a Evropskému parlamentu – Hodnocení politiky v oblasti životního prostředí za rok 2007 obsahuje evaluaci již uskutečněných kroků v oblasti ochrany životního prostředí, jakož i určuje potřebu řešení hlavních problémů v budoucnosti, jako například přizpůsobení se klimatickým změnám nebo ochranu biodiverzity.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Sdělení je obsahově rozděleno na dvě části. První část popisuje pokrok v oblasti ochrany životního prostředí a druhá část popisuje kroky, které je potřebné ještě učinit v průběhu roku 2008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264"/>
        <w:jc w:val="both"/>
        <w:rPr>
          <w:b/>
          <w:b/>
        </w:rPr>
      </w:pPr>
      <w:r>
        <w:rPr>
          <w:b/>
        </w:rPr>
        <w:t>Mezi již učiněné kroky patř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Existence politického rámce</w:t>
      </w:r>
      <w:r>
        <w:rPr/>
        <w:t xml:space="preserve">, který představuje zejména klimaticko-energetický balíček, jenž byl schválen Evropskou radou v roce 2007. Cílem balíčku je vylepšení systému pro obchodování s emisemi, snížení jejich úrovně, podpora obnovitelných zdrojů energie a geologického skladování oxidu uhličitého. </w:t>
      </w:r>
    </w:p>
    <w:p>
      <w:pPr>
        <w:pStyle w:val="Normal"/>
        <w:ind w:left="624" w:hanging="0"/>
        <w:jc w:val="both"/>
        <w:rPr/>
      </w:pPr>
      <w:r>
        <w:rPr/>
        <w:t>Rovněž se konstatuje, že téměř všechny hlavní závazky šestého akčního programu</w:t>
      </w:r>
      <w:r>
        <w:rPr>
          <w:rStyle w:val="FootnoteCharacters"/>
          <w:rStyle w:val="FootnoteAnchor"/>
        </w:rPr>
        <w:footnoteReference w:id="2"/>
      </w:r>
      <w:r>
        <w:rPr/>
        <w:t xml:space="preserve"> jsou splněny a jednotlivé tématické strategie předloženy k projednání. Byl také předložen návrh nové směrnice o průmyslových emisích</w:t>
      </w:r>
      <w:r>
        <w:rPr>
          <w:rStyle w:val="FootnoteCharacters"/>
          <w:rStyle w:val="FootnoteAnchor"/>
        </w:rPr>
        <w:footnoteReference w:id="3"/>
      </w:r>
      <w:r>
        <w:rPr/>
        <w:t>, bylo schváleno nařízení REACH o registraci, hodnocení a povolování a omezení chemických látek</w:t>
      </w:r>
      <w:r>
        <w:rPr>
          <w:rStyle w:val="FootnoteCharacters"/>
          <w:rStyle w:val="FootnoteAnchor"/>
        </w:rPr>
        <w:footnoteReference w:id="4"/>
      </w:r>
      <w:r>
        <w:rPr/>
        <w:t xml:space="preserve"> nebo vstoupila v platnost směrnice o odpovědnosti za životní prostředí</w:t>
      </w:r>
      <w:r>
        <w:rPr>
          <w:rStyle w:val="FootnoteCharacters"/>
          <w:rStyle w:val="FootnoteAnchor"/>
        </w:rPr>
        <w:footnoteReference w:id="5"/>
      </w:r>
      <w:r>
        <w:rPr/>
        <w:t>. Úspěchem je také dosažení dohody o rámcové směrnici o strategii pro mořské prostředí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ind w:left="624" w:hanging="0"/>
        <w:jc w:val="both"/>
        <w:rPr/>
      </w:pPr>
      <w:r>
        <w:rPr/>
        <w:t xml:space="preserve">Za velký neúspěch je Komisí považováno nedosažení dohody Radou o návrhu rámcové směrnice o půdě. </w:t>
      </w:r>
    </w:p>
    <w:p>
      <w:pPr>
        <w:pStyle w:val="Heading4"/>
        <w:ind w:hanging="0"/>
        <w:rPr/>
      </w:pPr>
      <w:r>
        <w:rPr/>
      </w:r>
    </w:p>
    <w:p>
      <w:pPr>
        <w:pStyle w:val="Heading4"/>
        <w:numPr>
          <w:ilvl w:val="0"/>
          <w:numId w:val="13"/>
        </w:numPr>
        <w:rPr/>
      </w:pPr>
      <w:r>
        <w:rPr/>
        <w:t xml:space="preserve">Fungující finanční nástroje </w:t>
      </w:r>
      <w:r>
        <w:rPr>
          <w:b w:val="false"/>
        </w:rPr>
        <w:t>politiky životního prostředí. Program LIFE+</w:t>
      </w:r>
      <w:r>
        <w:rPr>
          <w:rStyle w:val="FootnoteCharacters"/>
          <w:rStyle w:val="FootnoteAnchor"/>
          <w:b/>
        </w:rPr>
        <w:footnoteReference w:id="7"/>
      </w:r>
      <w:r>
        <w:rPr>
          <w:b w:val="false"/>
        </w:rPr>
        <w:t xml:space="preserve"> poskytne v období 2007 – 2013 finanční prostředky pro všechny čtyři prioritní oblasti šestého akčního programu pro životní prostředí (50 % prostředků je vyhrazeno pro oblast přírody a biodiverzity).</w:t>
      </w:r>
    </w:p>
    <w:p>
      <w:pPr>
        <w:pStyle w:val="TextBodyIndent"/>
        <w:ind w:left="624" w:hanging="0"/>
        <w:jc w:val="both"/>
        <w:rPr/>
      </w:pPr>
      <w:r>
        <w:rPr/>
        <w:t xml:space="preserve">Další finanční zdroje pocházejí i z jiných oblastí souvisejících s ochranou životního prostředí. Podle rámcového programu pro konkurenceschopnost a inovace jsou vyhrazeny určité prostředky na podporu ekologických inovací malých a středních podniků. </w:t>
      </w:r>
    </w:p>
    <w:p>
      <w:pPr>
        <w:pStyle w:val="Normal"/>
        <w:ind w:left="624" w:hanging="0"/>
        <w:jc w:val="both"/>
        <w:rPr/>
      </w:pPr>
      <w:r>
        <w:rPr/>
        <w:t>Také byl zahájen program pro životní prostředí a udržitelné řízení přírodních zdrojů, který má pokrývat environmentální aspekty politiky rozvoje, včetně mezinárodní politiky EU pro životní prostředí a energi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 xml:space="preserve">Zjednodušení právních předpisů </w:t>
      </w:r>
      <w:r>
        <w:rPr/>
        <w:t>je jedním ze základních cílů EU. Vyžaduje důkladné vědomosti, které umožní posouzení stavu a dopadů na životní prostředí. Velký význam proto přinesl vstup směrnice INSPIRE</w:t>
      </w:r>
      <w:r>
        <w:rPr>
          <w:rStyle w:val="FootnoteCharacters"/>
          <w:rStyle w:val="FootnoteAnchor"/>
        </w:rPr>
        <w:footnoteReference w:id="8"/>
      </w:r>
      <w:r>
        <w:rPr/>
        <w:t xml:space="preserve"> v platnost. Směrnice stanovuje obecná pravidla pro založení evropské infrastruktury prostorových dat, zejména </w:t>
        <w:br/>
        <w:t>k podpoře environmentálních politik a politik, které životní prostředí ovlivňují.</w:t>
      </w:r>
    </w:p>
    <w:p>
      <w:pPr>
        <w:pStyle w:val="Zkladntextodsazen3"/>
        <w:ind w:left="624" w:hanging="0"/>
        <w:rPr/>
      </w:pPr>
      <w:r>
        <w:rPr/>
        <w:t xml:space="preserve">V této oblasti došlo v roce 2007 také k přijetí nové směrnice o průmyslových emisích, která zpřehledňuje a vytváří soudržnější právní rámec. V posuzovaném roce byl také poprvé aktivně činný Výbor pro posouzení dopadů, který prověřuje posouzení dopadů provedených Komisí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Ingerence politiky ochrany životního prostředí do jiných politik</w:t>
      </w:r>
      <w:r>
        <w:rPr/>
        <w:t>. Jedná se o úsilí začlenit ochranu životního prostředí do jiných politik. Důležitá je zejména oblast dopravy, v rámci které byl Komisí předložen návrh, jehož cílem je dosáhnout do roku 2012 emise ve výši 120 g/km CO</w:t>
      </w:r>
      <w:r>
        <w:rPr>
          <w:vertAlign w:val="subscript"/>
        </w:rPr>
        <w:t>2</w:t>
      </w:r>
      <w:r>
        <w:rPr/>
        <w:t xml:space="preserve"> u nových automobilů. Komise také předložila nové normy pro emise z nákladních vozidel a autobusů. Rovněž byla přijata zelená kniha </w:t>
        <w:br/>
        <w:t>o městské mobilitě</w:t>
      </w:r>
      <w:r>
        <w:rPr>
          <w:rStyle w:val="FootnoteCharacters"/>
          <w:rStyle w:val="FootnoteAnchor"/>
        </w:rPr>
        <w:footnoteReference w:id="9"/>
      </w:r>
      <w:r>
        <w:rPr/>
        <w:t>, která má být základem pro akční plán pro městskou mobilitu, který má být představem na podzim 2008.</w:t>
      </w:r>
    </w:p>
    <w:p>
      <w:pPr>
        <w:pStyle w:val="Zkladntextodsazen2"/>
        <w:ind w:left="624" w:hanging="0"/>
        <w:rPr>
          <w:b/>
          <w:b/>
        </w:rPr>
      </w:pPr>
      <w:r>
        <w:rPr/>
        <w:t xml:space="preserve">Ochrana životního prostředí zasahuje také do oblasti zemědělství, politiky soudržnosti, vývoje, zdraví, průmyslové politiky, výzkumu a obchodu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b/>
        </w:rPr>
        <w:t xml:space="preserve">Mezinárodní vliv EU v oblasti životního prostředí. </w:t>
      </w:r>
      <w:r>
        <w:rPr/>
        <w:t>Úsilí EU v této oblasti je soustředěno na uzavření mezinárodní dohody, která bude stanovovat účinná opatření v boji proti změně klimatu po roce 2012. Jedná se o stanovení tzv.</w:t>
      </w:r>
      <w:r>
        <w:rPr>
          <w:i/>
        </w:rPr>
        <w:t xml:space="preserve"> post – Kjótskeho režimu</w:t>
      </w:r>
      <w:r>
        <w:rPr/>
        <w:t>.</w:t>
      </w:r>
    </w:p>
    <w:p>
      <w:pPr>
        <w:pStyle w:val="Zkladntextodsazen2"/>
        <w:ind w:left="624" w:hanging="0"/>
        <w:rPr>
          <w:b/>
          <w:b/>
        </w:rPr>
      </w:pPr>
      <w:r>
        <w:rPr/>
        <w:t xml:space="preserve">Na mezinárodním poli se nejedná o osamocenou iniciativu, pokrok byl dosažen také v jiných oblastech. Ve spolupráci s UNEP Komise založila Mezinárodní skupinu pro udržitelné řízení zdrojů, která má za cíl poskytovat politickým představitelům vědecké poradenství ohledně řízení zdrojů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Zvýšení legitimity politiky životního prostředí </w:t>
      </w:r>
      <w:r>
        <w:rPr/>
        <w:t>v povědomí</w:t>
      </w:r>
      <w:r>
        <w:rPr>
          <w:b/>
        </w:rPr>
        <w:t xml:space="preserve"> </w:t>
      </w:r>
      <w:r>
        <w:rPr/>
        <w:t xml:space="preserve">občanů EU, na což ukazují poslední průzkumy Eurobarometru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624" w:hanging="0"/>
        <w:rPr/>
      </w:pPr>
      <w:r>
        <w:rPr/>
        <w:t>Komise ve sdělení rovněž uvádí kroky, které je potřeba v oblasti ochrany životního prostředí ještě učinit. Zahrnuj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Posílení provádění právních předpisů EU.</w:t>
      </w:r>
      <w:r>
        <w:rPr/>
        <w:t xml:space="preserve"> Právě v oblasti ochrany životního prostředí dochází až k 22 % případů porušování práva EU. Jedná se zejména o chybné uplatňování právních předpisů, ale také o neprovedení nebo nedostatečné provedení směrnic do vnitrostátního práva. Komise již z těchto důvodů také zahájila soudní řízení proti některým členským státům. </w:t>
      </w:r>
    </w:p>
    <w:p>
      <w:pPr>
        <w:pStyle w:val="Zkladntextodsazen3"/>
        <w:ind w:left="624" w:hanging="0"/>
        <w:rPr/>
      </w:pPr>
      <w:r>
        <w:rPr/>
        <w:t xml:space="preserve">EU má nadále za cíl poskytovat pomoc partnerským zemím prostřednictvím programů vnější pomoci, aby přizpůsobily svou politiku životního prostředí evropskému </w:t>
      </w:r>
      <w:r>
        <w:rPr>
          <w:i/>
        </w:rPr>
        <w:t>acquis</w:t>
      </w:r>
      <w:r>
        <w:rPr/>
        <w:t xml:space="preserve">. </w:t>
      </w:r>
    </w:p>
    <w:p>
      <w:pPr>
        <w:pStyle w:val="Zkladntextodsazen3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Pokračování v úsilí o zjednodušení, zlepšení a vyšší transparentnost politiky životního prostředí</w:t>
      </w:r>
      <w:r>
        <w:rPr/>
        <w:t>. Cílem Komise je pokračovat v uplatňování zásad lepší právní úpravy i pro tuto oblast. Má dojít k revizi některých právních předpisů, jako například nařízení o látkách, které poškozují ozónovou vrstvu</w:t>
      </w:r>
      <w:r>
        <w:rPr>
          <w:rStyle w:val="FootnoteCharacters"/>
          <w:rStyle w:val="FootnoteAnchor"/>
        </w:rPr>
        <w:footnoteReference w:id="10"/>
      </w:r>
      <w:r>
        <w:rPr/>
        <w:t xml:space="preserve">, nebo nařízení o systému řízení </w:t>
        <w:br/>
        <w:t>a auditu organizací z hlediska ochrany životního prostředí (EMAS)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Komise stanovila nejdůležitější cíle pro budoucnost, a t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</w:tabs>
        <w:ind w:left="984" w:hanging="360"/>
        <w:jc w:val="both"/>
        <w:rPr/>
      </w:pPr>
      <w:r>
        <w:rPr>
          <w:b/>
        </w:rPr>
        <w:t>udržitelnost,</w:t>
      </w:r>
      <w:r>
        <w:rPr/>
        <w:t xml:space="preserve"> v rámci které Komise předložila akční plán pro udržitelnou spotřebu </w:t>
        <w:br/>
        <w:t xml:space="preserve">a výrobu a udržitelnou průmyslovou politiku, který rozšíří působnost směrnice </w:t>
        <w:br/>
        <w:t>o ekodesignu elektrických spotřebičů, vylepší systém označování výrobků, reviduje systém EMAS a systém ekoznačky a podpoří zadávání „zelených“ veřejných zakáz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</w:tabs>
        <w:ind w:left="984" w:hanging="360"/>
        <w:jc w:val="both"/>
        <w:rPr/>
      </w:pPr>
      <w:r>
        <w:rPr>
          <w:b/>
        </w:rPr>
        <w:t>přizpůsobení se změně klimatu</w:t>
      </w:r>
      <w:r>
        <w:rPr/>
        <w:t xml:space="preserve">. Řešení této problematiky započalo přijetím balíčku opatření v roce 2007. Komise v roce 2008 bude pokračovat ve vypracovávání hlavních bodů budoucí dohody, které byly dohodnuty na konferenci na Bali a mají tvořit základ tzv. </w:t>
      </w:r>
      <w:r>
        <w:rPr>
          <w:i/>
        </w:rPr>
        <w:t>post – Kjótskeho režimu</w:t>
      </w:r>
      <w:r>
        <w:rPr/>
        <w:t>.</w:t>
      </w:r>
    </w:p>
    <w:p>
      <w:pPr>
        <w:pStyle w:val="Normal"/>
        <w:ind w:left="984" w:hanging="0"/>
        <w:jc w:val="both"/>
        <w:rPr/>
      </w:pPr>
      <w:r>
        <w:rPr/>
        <w:t xml:space="preserve">Komise také předloží bílou knihu o přizpůsobení se změně klimatu, ve které budou přezkoumány možnosti začlenění zásad přizpůsobení do společných politik (například do politiky zemědělství, rybolovu, dopravy, energetiky, výzkumu </w:t>
        <w:br/>
        <w:t>a zdraví atd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</w:tabs>
        <w:ind w:left="984" w:hanging="360"/>
        <w:jc w:val="both"/>
        <w:rPr/>
      </w:pPr>
      <w:r>
        <w:rPr/>
        <w:t xml:space="preserve">Cílem EU v oblasti </w:t>
      </w:r>
      <w:r>
        <w:rPr>
          <w:b/>
        </w:rPr>
        <w:t>ochrany biodiverzity</w:t>
      </w:r>
      <w:r>
        <w:rPr/>
        <w:t xml:space="preserve"> je zastavit do roku 2010 ztrátu biologické rozmanitosti. Z poslední zprávy Evropské agentury pro životní prostředí vyplývá, že v současné době je v Evropě ohroženo až 700 druhů. Komise chce zintenzívnit své úsilí v provádění akčního plánu na ochranu biologické rozmanitosti a nadále podporovat rozšiřování sítí chráněných oblastí Natura 2000. Komise také předloží soubor opatření pro oblast lesnictví, jejichž cílem je potírat nezákonnou těžbu dřeva a odlesňování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Stanovisko vlády ČR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Vláda ČR nemá ke sdělení žádné zásadní připomínky, protože materiál nestanovuje konkrétní opatření pro jednotlivé členské státy, ale pouze hodnotí již učiněné kroky.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Za zavádějící vláda ČR považuje uváděné tvrzení, že klimaticko-energetický balíček byl přijat. Ve skutečnosti byl zmiňovaný balíček přijat a zveřejněn pouze Komisí a jeho definitivní schválení by mělo proběhnout do konce roku 2008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Dopad na právní řád ČR a státní rozpočet ČR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Vzhledem k tomu, že sdělení není právně závazným dokumentem a nezavazuje žádné subjekty, tak je </w:t>
      </w:r>
      <w:r>
        <w:rPr/>
        <w:t>bez přímého dopadu na právní řád a státní rozpočet ČR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dělení bylo postoupeno Evropskému parlamentu a probíhá přípravná fáz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i w:val="false"/>
        </w:rPr>
        <w:t>Výbor pro evropské záležitosti</w:t>
      </w:r>
      <w:r>
        <w:rPr>
          <w:i w:val="false"/>
          <w:spacing w:val="40"/>
        </w:rPr>
        <w:t xml:space="preserve">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spacing w:val="40"/>
        </w:rPr>
      </w:pPr>
      <w:r>
        <w:rPr>
          <w:i w:val="false"/>
          <w:spacing w:val="40"/>
        </w:rPr>
      </w:r>
    </w:p>
    <w:p>
      <w:pPr>
        <w:pStyle w:val="Heading2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40"/>
        </w:rPr>
        <w:t>bere na vědomí</w:t>
      </w:r>
      <w:r>
        <w:rPr>
          <w:b/>
          <w:i w:val="false"/>
        </w:rPr>
        <w:t xml:space="preserve"> </w:t>
        <w:tab/>
      </w:r>
      <w:r>
        <w:rPr>
          <w:i w:val="false"/>
        </w:rPr>
        <w:t>Sdělení Komise Radě a Evropskému parlamentu – Hodnocení politiky v oblasti životního prostředí za rok 2007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usnáší se</w:t>
      </w:r>
      <w:r>
        <w:rPr>
          <w:b/>
          <w:i w:val="false"/>
        </w:rPr>
        <w:t xml:space="preserve">   </w:t>
      </w:r>
      <w:r>
        <w:rPr>
          <w:i w:val="false"/>
        </w:rPr>
        <w:t xml:space="preserve">postoupit Sdělení Komise Radě a Evropskému parlamentu – Hodnocení politiky v oblasti životního prostředí za rok 2007 spolu se svým usnesením a rámcovou pozicí vlády </w:t>
      </w:r>
      <w:r>
        <w:rPr>
          <w:i w:val="false"/>
          <w:u w:val="single"/>
        </w:rPr>
        <w:t>pro informaci</w:t>
      </w:r>
      <w:r>
        <w:rPr>
          <w:i w:val="false"/>
        </w:rPr>
        <w:t xml:space="preserve"> výboru pro životní prostřed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 v. r.</w:t>
        <w:tab/>
        <w:tab/>
        <w:t>Pavel Vanoušek v. r.</w:t>
        <w:tab/>
        <w:tab/>
        <w:t>Petr Krill v. r.</w:t>
        <w:tab/>
        <w:tab/>
        <w:t xml:space="preserve"> </w:t>
      </w:r>
    </w:p>
    <w:p>
      <w:pPr>
        <w:pStyle w:val="Normal"/>
        <w:rPr/>
      </w:pPr>
      <w:r>
        <w:rPr/>
        <w:t>ověřovatel výboru</w:t>
        <w:tab/>
        <w:tab/>
        <w:t>zpravodaj výboru</w:t>
        <w:tab/>
        <w:tab/>
        <w:t>místopředseda výboru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Rozhodnutí Evropského parlamentu a Rady č. 1600/2002/ES ze dne 22. července 2002 o šestém akčním programu Společenství pro životní prostředí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Návrh směrnice Evropského Parlamentu a Rady o průmyslových emisích (integrované prevenci a omezování znečištění) (přepracování) [KOM(2007) 843 v konečném znění] [SEK(2007) 1679] [SEK(2007) 1682]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Nařízení Evropského parlamentu a Rady (ES) č. 1907/2006 ze dne 18. prosince 2006 o registraci, hodnocení, povolování a omezování chemických látek, o zřízení Evropské agentury pro chemické látky, o změně směrnice 1999/45/ES a o zrušení nařízení Rady (EHS) č. 793/93, nařízení Komise (ES) č. 1488/94, směrnice Rady 76/769/EHS a směrnic Komise 91/155/EHS, 93/67/EHS, 93/105/ES a 2000/21/ES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Směrnice Evropského parlamentu a Rady 2004/35/ES ze dne 21. dubna 2004 o odpovědnosti za životní prostředí v souvislosti s prevencí a nápravou škod na životním prostředí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Návrh směrnice Evropského Parlamentu a Rady, kterou se stanoví rámec pro činnost Společenství v oblasti mořské environmentální politiky (Směrnice o mořské strategii).</w:t>
      </w:r>
    </w:p>
  </w:footnote>
  <w:footnote w:id="7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ec.europa.eu/environment/life/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Směrnice Evropského parlamentu a Rady 2007/2/ES ze dne 14. března 2007 o zřízení Infrastruktury pro prostorové informace v Evropském společenství (INSPIRE).</w:t>
      </w:r>
    </w:p>
  </w:footnote>
  <w:footnote w:id="9">
    <w:p>
      <w:pPr>
        <w:pStyle w:val="Emission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Zelená kniha – Na cestě k nové kultuře městské mobility KOM (2007) 551 ze dne 25. září 2007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Nařízení Evropského parlamentu a Rady (ES) č. 2037/2000 ze dne 29. června 2000 o látkách, které poškozují ozónovou vrstvu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Nařízení Evropského parlamentu a Rady (ES) č. 761/2001 ze dne 19. března 2001 o dobrovolné účasti organizací v systému řízení podniků a auditu z hlediska ochrany životního prostředí (EMAS).</w:t>
      </w:r>
    </w:p>
    <w:p>
      <w:pPr>
        <w:pStyle w:val="Footnote"/>
        <w:ind w:left="0" w:hanging="0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624" w:hanging="624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24"/>
        </w:tabs>
        <w:ind w:left="624" w:hanging="624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24"/>
        </w:tabs>
        <w:ind w:left="624" w:hanging="624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24"/>
        </w:tabs>
        <w:ind w:left="624" w:hanging="624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24"/>
        </w:tabs>
        <w:ind w:left="624" w:hanging="624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24"/>
        </w:tabs>
        <w:ind w:left="624" w:hanging="624"/>
      </w:pPr>
      <w:rPr>
        <w:rFonts w:ascii="Symbol" w:hAnsi="Symbol" w:cs="Symbol" w:hint="default"/>
        <w:sz w:val="28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24"/>
        </w:tabs>
        <w:ind w:left="624" w:hanging="624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24"/>
        </w:tabs>
        <w:ind w:left="624" w:hanging="624"/>
      </w:pPr>
      <w:rPr>
        <w:rFonts w:ascii="Symbol" w:hAnsi="Symbol" w:cs="Symbol" w:hint="default"/>
        <w:sz w:val="28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24"/>
        </w:tabs>
        <w:ind w:left="624" w:hanging="624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>
      <w:ind w:left="357" w:hanging="0"/>
      <w:jc w:val="both"/>
    </w:pPr>
    <w:rPr>
      <w:sz w:val="20"/>
    </w:rPr>
  </w:style>
  <w:style w:type="paragraph" w:styleId="Emission">
    <w:name w:val="Emission"/>
    <w:basedOn w:val="Normal"/>
    <w:next w:val="Normal"/>
    <w:qFormat/>
    <w:pPr>
      <w:ind w:left="5103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54:00Z</dcterms:created>
  <dc:creator>Jindrakova Kristyna</dc:creator>
  <dc:description/>
  <dc:language>en-US</dc:language>
  <cp:lastModifiedBy>Koubova Blanka</cp:lastModifiedBy>
  <dcterms:modified xsi:type="dcterms:W3CDTF">2008-11-14T11:19:00Z</dcterms:modified>
  <cp:revision>42</cp:revision>
  <dc:subject/>
  <dc:title>Parlament České republiky</dc:title>
</cp:coreProperties>
</file>