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9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0. schůze konané dne 6. listopadu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Zelené knize – Migrace a mobilita: úkoly a příležitosti vzdělávacích systémů EU /kód dokumentu 11631/08, KOM(2008) 423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školství mládeže a tělovýchovy Mgr. Jakuba Dürra, po vyslechnutí zpravodajské zprávy </w:t>
        <w:br/>
        <w:t>posl. Ladislavy Zelen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>Ladislava Zelenková v. r.</w:t>
        <w:tab/>
        <w:t xml:space="preserve">  </w:t>
        <w:tab/>
        <w:t>Petr Krill v. r.</w:t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>zpravodajka výboru</w:t>
        <w:tab/>
        <w:tab/>
        <w:t xml:space="preserve"> </w:t>
        <w:tab/>
        <w:t>místopředseda výboru</w:t>
      </w:r>
    </w:p>
    <w:p>
      <w:pPr>
        <w:pStyle w:val="Normal"/>
        <w:rPr/>
      </w:pPr>
      <w:r>
        <w:rPr/>
        <w:t>Příloha k usnesení č. 297</w:t>
      </w:r>
    </w:p>
    <w:p>
      <w:pPr>
        <w:pStyle w:val="Normal"/>
        <w:rPr/>
      </w:pPr>
      <w:r>
        <w:rPr/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631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1631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Zelená kniha – Migrace a mobilita: úkoly a příležitosti vzdělávacích </w:t>
        <w:br/>
        <w:t>systémů EU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423 v konečném znění, kód Rady 11631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8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9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9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6. října 2008, doručené do výboru pro evropské záležitosti dne 6. října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Zelená kniha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jc w:val="both"/>
        <w:rPr/>
      </w:pPr>
      <w:r>
        <w:rPr/>
        <w:t>Tato zelená kniha se věnuje problému, či spíše výzvě, před kterou stojí vzdělávací systémy většiny členských států EU, a tou je přítomnost velkého počtu dětí z rodin migrantů</w:t>
      </w:r>
      <w:r>
        <w:rPr>
          <w:rStyle w:val="FootnoteCharacters"/>
          <w:rStyle w:val="FootnoteAnchor"/>
        </w:rPr>
        <w:footnoteReference w:id="2"/>
      </w:r>
      <w:r>
        <w:rPr/>
        <w:t xml:space="preserve"> ve slabém sociálně-ekonomickém postavení ve školách.</w:t>
      </w:r>
    </w:p>
    <w:p>
      <w:pPr>
        <w:pStyle w:val="Normal"/>
        <w:jc w:val="both"/>
        <w:rPr/>
      </w:pPr>
      <w:r>
        <w:rPr/>
        <w:t>Při zpracování této tématiky Komise vychází ze statistik získaných ze studií PIRLS</w:t>
      </w:r>
      <w:r>
        <w:rPr>
          <w:rStyle w:val="FootnoteCharacters"/>
          <w:rStyle w:val="FootnoteAnchor"/>
        </w:rPr>
        <w:footnoteReference w:id="3"/>
      </w:r>
      <w:r>
        <w:rPr/>
        <w:t xml:space="preserve"> a PISA</w:t>
      </w:r>
      <w:r>
        <w:rPr>
          <w:rStyle w:val="FootnoteCharacters"/>
          <w:rStyle w:val="FootnoteAnchor"/>
        </w:rPr>
        <w:footnoteReference w:id="4"/>
      </w:r>
      <w:r>
        <w:rPr/>
        <w:t xml:space="preserve">. Z údajů ve studii PISA z roku 2006 pak vyplývá, že přinejmenším 10 % dětí ve věku 15 let ve školách zemí EU 15 se buď narodilo v zahraničí, nebo má rodiče, kteří se oba narodili v jiné zemi; na čtvrtém stupni základní školy se tento údaj přibližuje k 15 %. V některých zemích, jako je např. Irsko, Itálie a Španělsko, se procento školáků narozených v jiné zemí od roku 2000 ztrojnásobilo nebo zečtyřnásobilo. Ve Spojeném království vzrostl počet žáků, kteří nastupují do školy krátce po příchodu ze zahraničí, za dva roky o 50 %. Migrační toky navíc vedou ke koncentraci migrujících žáků v městských oblastech a v určitých městech; kupříkladu v Rotterdamu, Birminghamu nebo Bruselu pochází přibližně polovina školáků </w:t>
        <w:br/>
        <w:t>z rodin migrantů. V Madridu se podíl migrujících žáků od roku 1991 zdesetinásobil.</w:t>
      </w:r>
    </w:p>
    <w:p>
      <w:pPr>
        <w:pStyle w:val="Normal"/>
        <w:jc w:val="both"/>
        <w:rPr/>
      </w:pPr>
      <w:r>
        <w:rPr/>
        <w:t xml:space="preserve">Tento vývoj je určitě nutné sledovat a zároveň přizpůsobit této skutečnosti vzdělávací systémy jednotlivých členských států. Za tímto účelem se v projednávaném dokumentu zaměřuje pozornost především na kombinaci jazykových a kulturních rozdílů a sociálně-ekonomického znevýhodnění. Jak je ovšem v dokumentu explicitně zmíněno, leží odpovědnost za stanovení politik v oblasti vzdělávání nadále na členských státech. </w:t>
      </w:r>
    </w:p>
    <w:p>
      <w:pPr>
        <w:pStyle w:val="Normal"/>
        <w:jc w:val="both"/>
        <w:rPr/>
      </w:pPr>
      <w:r>
        <w:rPr/>
        <w:t xml:space="preserve">Na úrovni EU pak Evropská rada na svém zasedání ve dnech 13. – 14. března 2008 vyzvala členské státy, aby se zasadily o zlepšení úrovně dosahovaného vzdělání u studujících z rodin migrantů, a společná zpráva pro rok 2008 o provádění pracovního programu Vzdělávání </w:t>
        <w:br/>
        <w:t>a odborná příprava 2010 upozornila na to, že mnoho migrujících žáků je v oblasti vzdělávání znevýhodněno, neboť vyžadují větší pozornost.</w:t>
      </w:r>
      <w:r>
        <w:rPr>
          <w:rStyle w:val="FootnoteCharacters"/>
          <w:rStyle w:val="FootnoteAnchor"/>
        </w:rPr>
        <w:footnoteReference w:id="5"/>
      </w:r>
      <w:r>
        <w:rPr/>
        <w:t xml:space="preserve"> Další iniciativou v této oblasti na celoevropské úrovni je směrnice 77/486/EHS, která se vztahuje na děti, pro něž je školní docházka podle zákonů hostitelského členského státu povinná a které jsou rodinnými příslušníky pracovníka se státní příslušností jiného členského státu. </w:t>
      </w:r>
    </w:p>
    <w:p>
      <w:pPr>
        <w:pStyle w:val="Normal"/>
        <w:jc w:val="both"/>
        <w:rPr/>
      </w:pPr>
      <w:r>
        <w:rPr/>
        <w:t>Mimo jiné tato směrnice stanovuje povinnost členských států na svém území zajistit bezplatnou výuku přizpůsobenou specifickým potřebám těchto dětí, zejména výuku úředního jazyka hostitelské země a podporovat výuku mateřského jazyka a kultury země původu, která bude koordinována s běžnou výukou, a to ve spolupráci s členským státem původu.</w:t>
      </w:r>
    </w:p>
    <w:p>
      <w:pPr>
        <w:pStyle w:val="Normal"/>
        <w:jc w:val="both"/>
        <w:rPr/>
      </w:pPr>
      <w:r>
        <w:rPr/>
        <w:t xml:space="preserve">V projednávaném dokumentu jsou obsaženy výzvy k úvahám o budoucnosti této směrnice </w:t>
        <w:br/>
        <w:t xml:space="preserve">a o její úloz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jc w:val="both"/>
        <w:rPr/>
      </w:pPr>
      <w:r>
        <w:rPr/>
        <w:t>Projednávaná zelená kniha je rozčleněna do pěti kapitol. V první z nich je stručně vyhodnocena aktuální situace ve vzdělávání migrantů v rámci EU a dřívější kroky EU a EHS v této oblasti.</w:t>
      </w:r>
    </w:p>
    <w:p>
      <w:pPr>
        <w:pStyle w:val="Normal"/>
        <w:jc w:val="both"/>
        <w:rPr/>
      </w:pPr>
      <w:r>
        <w:rPr/>
        <w:t>Ve druhé kapitole je pak na základě zmíněných průzkumů PIRLS a PISA dokladováno znevýhodnění mnoha dětí z rodin migrantů v oblasti vzdělávání a fakt, že migrující žáci dosahují na konci základní školy slabších výsledků než jejich nemigrující vrstevníci.</w:t>
      </w:r>
    </w:p>
    <w:p>
      <w:pPr>
        <w:pStyle w:val="Normal"/>
        <w:jc w:val="both"/>
        <w:rPr/>
      </w:pPr>
      <w:r>
        <w:rPr/>
        <w:t xml:space="preserve">Důvody tohoto znevýhodnění vidí zelená kniha především v často znevýhodněném sociálně-ekonomickém prostředí, ze kterého migrující žáci pocházejí. Ovšem pro úplnost je třeba dodat, že z výzkumu PISA vyplývá, že děti z rodin migrantů zpravidla dosahují horších studijních výsledků než jiné děti s podobným sociálně-ekonomickým zázemím, a proto zřejmě tento faktor není jediným rozhodujícím. </w:t>
      </w:r>
    </w:p>
    <w:p>
      <w:pPr>
        <w:pStyle w:val="Normal"/>
        <w:jc w:val="both"/>
        <w:rPr/>
      </w:pPr>
      <w:r>
        <w:rPr/>
        <w:t xml:space="preserve">Problémy, které v této oblasti zelená kniha vidí, jsou především v tom, že migranti a jejich rodiny mohou pociťovat, že znalosti, které získali, zejména znalost rodného jazyka, ale také znalost fungování institucí a systémů vzdělávání, pozbývají na hodnotě. Dále to je potenciálně negativní vliv některých vzorů a motivujících postojů v rámci komunity a i některé zažité stereotypy – například postoj ke vzdělání žen v některých komunitách. </w:t>
      </w:r>
    </w:p>
    <w:p>
      <w:pPr>
        <w:pStyle w:val="Normal"/>
        <w:jc w:val="both"/>
        <w:rPr/>
      </w:pPr>
      <w:r>
        <w:rPr/>
        <w:t>Zelená kniha také zmiňuje některá pozitivní politická řešení a společné rysy pro všechny vzdělávací systémy členských států, jako například důraz na nutnost osvojit si jazyk hostitelské země, ale i podpora učení se jazyku země původu (</w:t>
      </w:r>
      <w:r>
        <w:rPr>
          <w:i/>
        </w:rPr>
        <w:t>heritage language</w:t>
      </w:r>
      <w:r>
        <w:rPr/>
        <w:t>), které jsou všem společné.</w:t>
      </w:r>
    </w:p>
    <w:p>
      <w:pPr>
        <w:pStyle w:val="Normal"/>
        <w:jc w:val="both"/>
        <w:rPr/>
      </w:pPr>
      <w:r>
        <w:rPr/>
        <w:t>Na úrovni EU se pak Evropská komise zavazuje k tomu, že podpoří členské státy ve spolupráci při začleňování dětí z rodin migrantů. Kromě toho navrhuje zvážit roli, jakou při vyvíjení politického úsilí na tomto poli hraje směrnice 77/486/EHS.</w:t>
      </w:r>
    </w:p>
    <w:p>
      <w:pPr>
        <w:pStyle w:val="Normal"/>
        <w:jc w:val="both"/>
        <w:rPr/>
      </w:pPr>
      <w:r>
        <w:rPr/>
        <w:t>Vzhledem k tomu, že Evropská komise považuje za přínosné provést konzultaci se zúčastněnými stranami o politikách v rámci vzdělávání dětí z rodin migrantů, obsahuje tato zelená kniha především otázky, ke kterým se mají zúčastněné subjekty vyjádřit. Konzultace bude probíhat do 31. prosince 2008. Cílem konzultace je zjistit názor participantů na:</w:t>
      </w:r>
    </w:p>
    <w:p>
      <w:pPr>
        <w:pStyle w:val="Normal"/>
        <w:jc w:val="both"/>
        <w:rPr/>
      </w:pPr>
      <w:r>
        <w:rPr/>
        <w:t>- úkoly politik;</w:t>
      </w:r>
    </w:p>
    <w:p>
      <w:pPr>
        <w:pStyle w:val="Normal"/>
        <w:jc w:val="both"/>
        <w:rPr/>
      </w:pPr>
      <w:r>
        <w:rPr/>
        <w:t>- vhodná řešení v rámci politik;</w:t>
      </w:r>
    </w:p>
    <w:p>
      <w:pPr>
        <w:pStyle w:val="Normal"/>
        <w:jc w:val="both"/>
        <w:rPr/>
      </w:pPr>
      <w:r>
        <w:rPr/>
        <w:t>- podporu, kterou může Evropská unie poskytnout členským státům při řešení těchto úkolů; a</w:t>
      </w:r>
    </w:p>
    <w:p>
      <w:pPr>
        <w:pStyle w:val="Normal"/>
        <w:jc w:val="both"/>
        <w:rPr/>
      </w:pPr>
      <w:r>
        <w:rPr/>
        <w:t>- budoucnost směrnice 77/486/EHS.</w:t>
      </w:r>
    </w:p>
    <w:p>
      <w:pPr>
        <w:pStyle w:val="Normal"/>
        <w:jc w:val="both"/>
        <w:rPr/>
      </w:pPr>
      <w:r>
        <w:rPr/>
        <w:t>A jako vodítko a rámec zelená kniha pro respondenty vymezuje následující otázky:</w:t>
      </w:r>
    </w:p>
    <w:p>
      <w:pPr>
        <w:pStyle w:val="Normal"/>
        <w:jc w:val="both"/>
        <w:rPr/>
      </w:pPr>
      <w:r>
        <w:rPr/>
        <w:t>A. Úkoly politik</w:t>
      </w:r>
    </w:p>
    <w:p>
      <w:pPr>
        <w:pStyle w:val="Normal"/>
        <w:jc w:val="both"/>
        <w:rPr/>
      </w:pPr>
      <w:r>
        <w:rPr/>
        <w:t>1. Jaké důležité úkoly souvisejí s poskytováním dobrého vzdělání dětem z rodin migrantů? Existují některé další úkoly, které je zapotřebí zohlednit, vedle těch, které jsou uvedeny v této knize?</w:t>
      </w:r>
    </w:p>
    <w:p>
      <w:pPr>
        <w:pStyle w:val="Normal"/>
        <w:jc w:val="both"/>
        <w:rPr/>
      </w:pPr>
      <w:r>
        <w:rPr/>
        <w:t>B. Řešení v rámci politik</w:t>
      </w:r>
    </w:p>
    <w:p>
      <w:pPr>
        <w:pStyle w:val="Normal"/>
        <w:jc w:val="both"/>
        <w:rPr/>
      </w:pPr>
      <w:r>
        <w:rPr/>
        <w:t>2. Jaká jsou vhodná řešení těchto úkolů v rámci politik? Existují jiné politiky a přístupy, které je zapotřebí zohlednit, kromě těch, které jsou uvedeny v této knize?</w:t>
      </w:r>
    </w:p>
    <w:p>
      <w:pPr>
        <w:pStyle w:val="Normal"/>
        <w:jc w:val="both"/>
        <w:rPr/>
      </w:pPr>
      <w:r>
        <w:rPr/>
        <w:t>C. Role Evropské unie</w:t>
      </w:r>
    </w:p>
    <w:p>
      <w:pPr>
        <w:pStyle w:val="Normal"/>
        <w:jc w:val="both"/>
        <w:rPr/>
      </w:pPr>
      <w:r>
        <w:rPr/>
        <w:t>3. Jaké kroky lze podniknout prostřednictvím evropských programů na podporu vzdělávání dětí z rodin migrantů?</w:t>
      </w:r>
    </w:p>
    <w:p>
      <w:pPr>
        <w:pStyle w:val="Normal"/>
        <w:jc w:val="both"/>
        <w:rPr/>
      </w:pPr>
      <w:r>
        <w:rPr/>
        <w:t xml:space="preserve">4. Jak by se tyto otázky měly řešit v rámci otevřené metody koordinace v oblasti vzdělávání </w:t>
        <w:br/>
        <w:t>a odborné přípravy? Měla by se dle vašeho mínění prozkoumat možnost zavedení ukazatelů a/nebo měřítek jakožto prostředků užšího zaměření politického úsilí na snižování rozdílů ve vzdělanostní úrovni?</w:t>
      </w:r>
    </w:p>
    <w:p>
      <w:pPr>
        <w:pStyle w:val="Normal"/>
        <w:jc w:val="both"/>
        <w:rPr/>
      </w:pPr>
      <w:r>
        <w:rPr/>
        <w:t>D. Budoucnost směrnice 77/486/EHS</w:t>
      </w:r>
    </w:p>
    <w:p>
      <w:pPr>
        <w:pStyle w:val="Normal"/>
        <w:jc w:val="both"/>
        <w:rPr>
          <w:b/>
          <w:b/>
        </w:rPr>
      </w:pPr>
      <w:r>
        <w:rPr/>
        <w:t>5. Jakou roli může při podpoře politik členských států týkajících se těchto problémů sehrát směrnice 77/486/EHS, uvážíme-li způsob, jakým byla dosud prováděna a přihlédneme-li ke změně povahy migračních toků od doby jejího přijetí? Měla by být dle vašeho názoru zachována ve stávající podobě, upravena nebo zrušena? Navrhoval byste jiné způsoby podpory politik členských států v otázkách, k nimž se směrnice vztahuj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Zelená kniha bude Komisí představena na zasedání Rady ve složení pro vzdělávání, mládež a kulturu ve dnech 20.  a 21. listopadu 200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i w:val="false"/>
        </w:rPr>
        <w:t>Výbor pro evropské záležitosti</w:t>
      </w:r>
      <w:r>
        <w:rPr>
          <w:b/>
          <w:i w:val="false"/>
        </w:rPr>
        <w:t xml:space="preserve">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</w:rPr>
        <w:t>b e r e   n a   v ě d o m í</w:t>
      </w:r>
      <w:r>
        <w:rPr>
          <w:i w:val="false"/>
        </w:rPr>
        <w:t xml:space="preserve">   programový dokument Zelená kniha – Migrace a mobilita: úkoly a příležitosti vzdělávacích systémů E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Jozef Kochan v. r. </w:t>
        <w:tab/>
        <w:tab/>
        <w:t>Ladislava Zelenková v. r.</w:t>
        <w:tab/>
        <w:t>Petr Krill v. r.</w:t>
        <w:tab/>
      </w:r>
    </w:p>
    <w:p>
      <w:pPr>
        <w:pStyle w:val="Normal"/>
        <w:ind w:firstLine="360"/>
        <w:jc w:val="both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 účely této zelené knihy se užívají pojmy „děti z rodin migrantů“, „děti migrantů“ a „migrující žáci“ </w:t>
        <w:br/>
        <w:t>k označení dětí všech osob žijících v některé ze zemí EU, ve kterých se nenarodily, a to bez ohledu na to, zda se jedná o státní příslušníky třetí země, občany jiného členského státu EU nebo osoby, které následně získaly státní občanství hostitelského členského státu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Pokrok v mezinárodním přehledu čtenářské gramotnosti (PIRLS – </w:t>
      </w:r>
      <w:r>
        <w:rPr>
          <w:i/>
          <w:sz w:val="20"/>
        </w:rPr>
        <w:t>Progress in International Reading Literacy Study</w:t>
      </w:r>
      <w:r>
        <w:rPr>
          <w:sz w:val="20"/>
        </w:rPr>
        <w:t>) Mezinárodní výzkum čtenářské gramotnosti PIRLS byl navržen tak, aby poskytl informace o čtenářské gramotnosti žáků čtvrtého ročníku (věk 9 až 10 let) se zvláštním důrazem na faktory, které malým dětem usnadňují osvojení čtenářských dovedností, ať už doma nebo ve škole. Zaměřuje se tedy na žáky prvního stupně ZŠ a jeho hlavním výzkumným cílem je osvojování čtenářské gramotnost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gram pro mezinárodní hodnocení studentů (PISA – </w:t>
      </w:r>
      <w:r>
        <w:rPr>
          <w:i/>
        </w:rPr>
        <w:t>Programme for International Student Assessment</w:t>
      </w:r>
      <w:r>
        <w:rPr/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ečná zpráva Rady a Komise pro rok 2008, Celoživotní učení jako základ znalostí, kreativity a inovací, únor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2:00Z</dcterms:created>
  <dc:creator>Jindrakova Kristyna</dc:creator>
  <dc:description/>
  <dc:language>en-US</dc:language>
  <cp:lastModifiedBy>Koubova Blanka</cp:lastModifiedBy>
  <dcterms:modified xsi:type="dcterms:W3CDTF">2008-11-14T11:17:00Z</dcterms:modified>
  <cp:revision>30</cp:revision>
  <dc:subject/>
  <dc:title>Parlament České republiky</dc:title>
</cp:coreProperties>
</file>