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95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0. schůze konané dne 6. listopadu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e Sdělení Komise Radě ohledně mandátu k vyjednávání, kterým se Komise pověřuje sjednáním dohody mezi Evropským společenstvím pro atomovou energii (Euratom) </w:t>
        <w:br/>
        <w:t xml:space="preserve">a Ministerstvem energetiky Spojených států amerických (USDOE) v oblasti výzkumu </w:t>
        <w:br/>
        <w:t>a vývoje jaderné bezpečnost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ávrh rozhodnutí Rady o mandátu k vyjednávání, kterým se Komise pověřuje sjednáním dohody mezi Evropským společenstvím pro atomovou energii (Euratom) </w:t>
        <w:br/>
        <w:t xml:space="preserve">a Ministerstvem energetiky Spojených států amerických (USDOE) v oblasti výzkumu </w:t>
        <w:br/>
        <w:t>a vývoje jaderné bezpečnosti /kód dokumentu 12514/08, KOM(2008) 507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a školství mládeže a tělovýchovy prof. Ing. Vlastimila Růžičky, po vyslechnutí zpravodajské zprávy posl. Rudolfa Kufy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 v. r.</w:t>
        <w:tab/>
        <w:tab/>
        <w:t>Rudolf Kufa v. r.</w:t>
        <w:tab/>
        <w:tab/>
        <w:tab/>
        <w:t>Petr Krill v. r.</w:t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>zpravodaj výboru</w:t>
        <w:tab/>
        <w:tab/>
        <w:tab/>
        <w:t>místopředseda výboru</w:t>
      </w:r>
    </w:p>
    <w:p>
      <w:pPr>
        <w:pStyle w:val="Normal"/>
        <w:rPr/>
      </w:pPr>
      <w:r>
        <w:rPr/>
        <w:t>Příloha k usnesení č. 295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2514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2514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dělení Komise Radě ohledně mandátu k vyjednávání, kterým se Komise pověřuje sjednáním dohody mezi Evropským společenstvím pro atomovou energii (Euratom) a Ministerstvem energetiky Spojených států amerických (USDOE) v oblasti výzkumu a vývoje jaderné bezpečnosti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 xml:space="preserve">Návrh rozhodnutí Rady o mandátu k vyjednávání, kterým se Komise pověřuje </w:t>
      </w:r>
      <w:r>
        <w:rPr>
          <w:b/>
          <w:sz w:val="28"/>
        </w:rPr>
        <w:t>sjednáním dohody mezi Evropským společenstvím pro atomovou energii (Euratom) a Ministerstvem energetiky Spojených států amerických (USDOE) v oblasti výzkumu a vývoje jaderné bezpečnost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8) 507 v konečném znění, kód Rady 12514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. 101 Smlouvy Euratom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4. 8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7. 8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. 10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 xml:space="preserve">Jednání o dohodách a úmluvách se třetími státy vede Komise dle směrnic Rady. Dohody </w:t>
        <w:br/>
        <w:t xml:space="preserve">a úmluvy uzavírá Komise se schválením Rady, která se usnáší </w:t>
      </w:r>
      <w:r>
        <w:rPr>
          <w:b/>
        </w:rPr>
        <w:t>kvalifikovanou většinou</w:t>
      </w:r>
      <w:r>
        <w:rPr/>
        <w:t>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16. září 2008, doručené do výboru pro evropské záležitosti dne 3. října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 xml:space="preserve">Evropské společenství pro atomovou energii (Euratom) a Ministerstvo energetiky Spojených států amerických (USDOE) spolupracují již od roku 1982 na zdokonalení metodik a technologií týkajících se dozoru nad jadernou bezpečností. V roce 1995 byla dohoda rozšířena o závazek koordinovat činnost v rámci podpory třetích zemí (šlo zejména o program pro podporu Ruska a členských zemí bývalého Sovětského svazu). </w:t>
      </w:r>
      <w:r>
        <w:rPr/>
        <w:t>Cílem předloženého návrhu je pozměnit a rozšířit dohodu z roku 1995 také o oblast výzkumu a vývoje v oblasti jaderné bezpečnosti</w:t>
      </w:r>
      <w:r>
        <w:rPr>
          <w:b w:val="false"/>
        </w:rPr>
        <w:t xml:space="preserve">, jde především o odbornou přípravu </w:t>
        <w:br/>
        <w:t>a koordinaci programů v oblasti podpory třetích zemí. Komise návrh předkládá Radě  proto, neboť ke sjednání nové dohody je třeba pověření Rady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60" w:hanging="0"/>
        <w:rPr/>
      </w:pPr>
      <w:r>
        <w:rPr>
          <w:b w:val="false"/>
        </w:rPr>
        <w:t xml:space="preserve">Komise v předloženém sdělení vyzývá Radu, aby ji pověřila sjednat v souladu s mandátem (viz příloha návrhu rozhodnutí) dohodu mezi Evropským společenstvím pro atomovou energii a Ministerstvem energetiky Spojených států amerických v oblasti výzkumu a vývoje jaderné bezpečnosti. Návrh rozhodnutí Rady obsahuje jediný článek, který </w:t>
      </w:r>
      <w:r>
        <w:rPr/>
        <w:t>Komisi zmocňuje k vyjednání</w:t>
      </w:r>
      <w:r>
        <w:rPr>
          <w:b w:val="false"/>
        </w:rPr>
        <w:t xml:space="preserve"> uvedené dohody (dle článku 101 odst. 2 Smlouvy Euratom), jde o standardní procedurální postup. Důsledkem uzavření nové dohody dle navrženého mandátu by byl </w:t>
      </w:r>
      <w:r>
        <w:rPr/>
        <w:t>vznik právního základu</w:t>
      </w:r>
      <w:r>
        <w:rPr>
          <w:b w:val="false"/>
        </w:rPr>
        <w:t xml:space="preserve"> pro již probíhající spoluprác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Dopady na právní řád a státní rozpočet ČR:</w:t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  <w:t>Bez dopad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Stanovisko vlády ČR:</w:t>
      </w:r>
    </w:p>
    <w:p>
      <w:pPr>
        <w:pStyle w:val="TextBody"/>
        <w:ind w:left="360" w:hanging="0"/>
        <w:rPr/>
      </w:pPr>
      <w:r>
        <w:rPr>
          <w:b w:val="false"/>
        </w:rPr>
        <w:t xml:space="preserve">ČR </w:t>
      </w:r>
      <w:r>
        <w:rPr/>
        <w:t xml:space="preserve">vítá </w:t>
      </w:r>
      <w:r>
        <w:rPr>
          <w:b w:val="false"/>
        </w:rPr>
        <w:t>návrh na pověření Komise jednáním o nové dohodě mezi Evropským společenstvím pro atomovou energii a Ministerstvem energetiky Spojených států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Harmonogram doposud nestanoven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>bere na vědomí</w:t>
      </w:r>
      <w:r>
        <w:rPr>
          <w:i w:val="false"/>
        </w:rPr>
        <w:tab/>
        <w:t xml:space="preserve"> předložené sdělení a návrh rozhodnutí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Jozef Kochan v. r. </w:t>
        <w:tab/>
        <w:tab/>
        <w:t>Rudolf Kufa v. r.-</w:t>
        <w:tab/>
        <w:tab/>
        <w:t xml:space="preserve">Petr Krill v. r. </w:t>
        <w:tab/>
        <w:tab/>
        <w:t>ověřovatel výboru</w:t>
        <w:tab/>
        <w:tab/>
        <w:t>zpravodaj výboru</w:t>
        <w:tab/>
        <w:tab/>
        <w:t>místopředseda výboru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26:00Z</dcterms:created>
  <dc:creator>Jindrakova Kristyna</dc:creator>
  <dc:description/>
  <dc:language>en-US</dc:language>
  <cp:lastModifiedBy>Koubova Blanka</cp:lastModifiedBy>
  <dcterms:modified xsi:type="dcterms:W3CDTF">2008-12-01T12:24:00Z</dcterms:modified>
  <cp:revision>20</cp:revision>
  <dc:subject/>
  <dc:title>Parlament České republiky</dc:title>
</cp:coreProperties>
</file>