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schůze 13. listopadu 2008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43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color w:val="000000"/>
        </w:rPr>
        <w:tab/>
        <w:t xml:space="preserve">I. stanoví, </w:t>
      </w:r>
      <w:r>
        <w:rPr>
          <w:color w:val="000000"/>
        </w:rPr>
        <w:t>že</w:t>
      </w:r>
      <w:r>
        <w:rPr>
          <w:b/>
          <w:color w:val="000000"/>
        </w:rPr>
        <w:t xml:space="preserve"> </w:t>
      </w:r>
      <w:r>
        <w:rPr>
          <w:color w:val="000000"/>
        </w:rPr>
        <w:t>středa 26. listopadu 2008 nebude jednacím dnem 43. schůze Poslanecké sněmovny a bude vyhrazena pro jednání rozpočtového výboru se zpravodaji výborů s tím, že návrh zákona o státním rozpočtu ve druhém a třetím čtení bude projednáván až ve druhém a třetím jednacím týdnu schůze Poslanecké sněmovny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II. 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1.</w:t>
        <w:tab/>
        <w:t>svolat 43. schůzi Poslanecké sněmovny na úterý 25. listopadu 2008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2.</w:t>
        <w:tab/>
        <w:t>následující pořad 43. schůze:</w:t>
      </w:r>
    </w:p>
    <w:p>
      <w:pPr>
        <w:pStyle w:val="Styl3nadpis"/>
        <w:ind w:left="680" w:hanging="0"/>
        <w:rPr>
          <w:spacing w:val="-3"/>
        </w:rPr>
      </w:pPr>
      <w:r>
        <w:rPr>
          <w:spacing w:val="-3"/>
        </w:rPr>
      </w:r>
    </w:p>
    <w:p>
      <w:pPr>
        <w:pStyle w:val="Styl3nadpis"/>
        <w:ind w:left="680" w:hanging="0"/>
        <w:rPr/>
      </w:pPr>
      <w:r>
        <w:rPr/>
      </w:r>
    </w:p>
    <w:p>
      <w:pPr>
        <w:pStyle w:val="Styl3nadpis"/>
        <w:ind w:left="680" w:hanging="0"/>
        <w:rPr/>
      </w:pPr>
      <w:r>
        <w:rPr/>
        <w:t xml:space="preserve">/Návrhy týkající se členství ČR v EU – body 1,  3 – 10,  20,  25 – 32/ </w:t>
      </w:r>
    </w:p>
    <w:p>
      <w:pPr>
        <w:pStyle w:val="Styl2"/>
        <w:rPr/>
      </w:pPr>
      <w:r>
        <w:rPr/>
        <w:tab/>
        <w:t xml:space="preserve"> </w:t>
      </w:r>
    </w:p>
    <w:p>
      <w:pPr>
        <w:pStyle w:val="Styl3nadpis"/>
        <w:rPr/>
      </w:pPr>
      <w:r>
        <w:rPr/>
        <w:tab/>
        <w:t xml:space="preserve"> Zákon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>Zákon o rovném zacházení a o právních prostředcích ochrany před diskriminací a o změně některých zákonů (antidiskriminační zákon) /sněmovní tisk 253/5/ - vrácený prezidentem republiky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Rozpočet - druhé čtení </w:t>
      </w:r>
    </w:p>
    <w:p>
      <w:pPr>
        <w:pStyle w:val="Styl2"/>
        <w:numPr>
          <w:ilvl w:val="0"/>
          <w:numId w:val="2"/>
        </w:numPr>
        <w:rPr/>
      </w:pPr>
      <w:r>
        <w:rPr>
          <w:sz w:val="24"/>
        </w:rPr>
        <w:t>Vládní návrh zákona o státním rozpočtu České republiky na rok 2009 /sněmovní tisk 612/ - druhé čtení</w:t>
      </w:r>
      <w:r>
        <w:rPr>
          <w:b/>
          <w:sz w:val="24"/>
        </w:rPr>
        <w:t xml:space="preserve"> </w:t>
      </w:r>
      <w:r>
        <w:rPr>
          <w:b/>
          <w:sz w:val="20"/>
        </w:rPr>
        <w:t>(nejdříve od 3. 12. 2008)</w:t>
      </w:r>
    </w:p>
    <w:p>
      <w:pPr>
        <w:pStyle w:val="Styl3nadpis"/>
        <w:ind w:left="680" w:hanging="5"/>
        <w:rPr/>
      </w:pPr>
      <w:r>
        <w:rPr/>
        <w:t>Zákony – druhé čtení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>Vládní návrh zákona, kterým se mění zákon č. 215/2004 Sb., o úpravě některých vztahů v oblasti veřejné podpory a o změně zákona o podpoře výzkumu a vývoje, zákon č. 252/1997 Sb., o zemědělství, ve znění pozdějších předpisů, a zákon č. 218/2000 Sb., o rozpočtových pravidlech a o změně některých souvisejících zákonů (rozpočtová pravidla), ve znění pozdějších předpisů /sněmovní tisk 481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>Vládní návrh 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 /sněmovní tisk 511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>Vládní návrh zákona o auditorech a o změně některých zákonů (zákon o auditorech) /sněmovní tisk 517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>Vládní návrh zákona o nakládání s těžebním odpadem a o změně některých zákonů /sněmovní tisk 548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>Vládní návrh zákona, kterým se mění zákon č. 357/1992 Sb., o dani dědické, dani darovací a dani z převodu nemovitostí, ve znění pozdějších předpisů /sněmovní tisk 557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>Vládní návrh zákona, kterým se mění zákon č. 586/1992 Sb., o daních z příjmů, ve znění pozdějších předpisů, a některé další zákony /sněmovní tisk 563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>Vládní návrh zákona, kterým se mění zákon č. 458/2000 Sb., o podmínkách podnikání a o výkonu státní správy v energetických odvětvích a o změně některých zákonů (energetický zákon), ve znění pozdějších předpisů, a o změně některých zákonů /sněmovní tisk 56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>Vládní návrh zákona, kterým se mění zákon č. 561/2004 Sb., o předškolním, základním, středním, vyšším odborném a jiném vzdělávání (školský zákon), ve znění pozdějších předpisů /sněmovní tisk 573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>Návrh poslanců Borise Šťastného, Olgy Zubové a Jiřího Carbola na vydání zákona, kterým se mění zákon č. 379/2005 Sb., o opatřeních k ochraně před škodami působenými tabákovými výrobky, alkoholem a jinými návykovými látkami a o změně souvisejících zákonů, ve znění zákona č. 225/2006 Sb. /sněmovní tisk 14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>Návrh poslanců Zdeňky Horníkové a Oldřicha Vojíře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513/1991 Sb., obchodní zákoník, ve znění pozdějších předpisů /sněmovní tisk 26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>Návrh poslanců Petra Rafaje, Josefa Smýkala, Miloslava Vlčka, Alexandra Černého, Milana Urbana, Petra Wolfa, Ladislava Mlčáka a Kateřiny Konečné na vydání zákona, kterým se mění zákon č. 87/1995 Sb., o spořitelních a úvěrních družstvech a některých opatřeních s tím souvisejících a o doplnění zákona České národní rady č. 586/1992 Sb., o daních z příjmů, ve znění pozdějších předpisů, a zákon č. 215/2002 Sb., o státním dluhopisovém programu k získání finančních prostředků na poskytnutí návratné finanční výpomoci ze státního rozpočtu ke krytí výplaty náhrad ze Zajišťovacího fondu družstevních záložen, ve znění zákona č. 177/2003 Sb. /sněmovní tisk 454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>Návrh poslanců Ivana Ohlídala, Waltera Bartoše, Olgy Zubové, Petra Wolfa, Miloslava Souška, Marcely Mertinové, Jana Látky a Jaromíra Chalupy na vydání zákona, kterým se mění zákon č. 200/1994 Sb., o zeměměřictví a o změně a doplnění některých zákonů souvisejících s jeho zavedením, ve znění pozdějších předpisů /sněmovní tisk 45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>Návrh poslanců Václava Votavy, Václava Šlajse, Petra Červenky, Josefa Smýkala a Alfréda Michalíka na vydání zákona, kterým se mění zákon č. 565/1990 Sb., o místních poplatcích, ve znění pozdějších předpisů /sněmovní tisk 457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>Vládní návrh zákona, kterým se mění zákon č. 250/2000 Sb., o rozpočtových pravidlech územních rozpočtů, ve znění pozdějších předpisů, a další související zákony /sněmovní tisk 54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>Vládní návrh zákona o zrušení Zajišťovacího fondu družstevních záložen /sněmovní tisk 484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>Vládní návrh zákona, kterým se mění zákon č. 338/1992 Sb., o dani z nemovitostí, ve znění pozdějších předpisů /sněmovní tisk 558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>Vládní návrh zákona o základních registrech a o změně zákona č. 365/2000 Sb., o informačních systémech veřejné správy a o změně některých dalších zákonů, ve znění pozdějších předpisů, (zákon o základních registrech) /sněmovní tisk 598/ - druh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235/2004 Sb., o dani z přidané hodnoty, ve znění pozdějších předpisů, a zákon č. 353/2003 Sb., o spotřebních daních, ve znění pozdějších předpisů /sněmovní tisk 605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Miloše Melčáka, Michala Pohanky, Karla Sehoře a Milana Šimonovského na vydání zákona, kterým se mění zákon České národní rady č. 114/1992 Sb., o ochraně přírody a krajiny, ve znění pozdějších předpisů /sněmovní tisk 580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201/2002 Sb., o Úřadu pro zastupování státu ve věcech majetkových, ve znění pozdějších předpisů /sněmovní tisk 649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178/2005 Sb., o zrušení Fondu národního majetku České republiky a o působnosti Ministerstva financí při privatizaci majetku České republiky (zákon o zrušení Fondu národního majetku), ve znění pozdějších předpisů /sněmovní tisk 656/ - prvé čtení </w:t>
      </w:r>
      <w:r>
        <w:rPr>
          <w:b/>
          <w:sz w:val="20"/>
        </w:rPr>
        <w:t>podle § 90 odst. 2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>Vládní návrh zákona, kterým se mění zákon č. 513/1991 Sb., obchodní zákoník, ve znění pozdějších předpisů, a zákon č. 627/2004 Sb., o evropské společnosti, ve znění pozdějších předpisů /sněmovní tisk 49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>Vládní návrh zákona, kterým se mění zákon č. 85/1996 Sb., o advokacii, ve znění pozdějších předpisů /sněmovní tisk 56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>Vládní návrh zákona o pojišťovnictví /sněmovní tisk 57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>Vládní návrh zákona o změně zákonů v souvislosti s přijetím zákona o pojišťovnictví /sněmovní tisk 57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>Vládní návrh zákona, kterým se mění zákon č. 49/1997 Sb., o civilním letectví a o změně a doplnění zákona č. 455/1991 Sb., o živnostenském podnikání (živnostenský zákon), ve znění pozdějších předpisů, a zákon č. 216/2002 Sb., o ochraně státních hranic České republiky a o změně některých zákonů (zákon o ochraně státních hranic), ve znění pozdějších předpisů /sněmovní tisk 59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>Vládní návrh zákona o sčítání lidu, domů a bytů v roce 2011 /sněmovní tisk 61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>Vládní návrh zákona, kterým se mění zákon č. 219/1995 Sb., devizový zákon, ve znění pozdějších předpisů /sněmovní tisk 65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>Vládní návrh zákona, kterým se mění zákon č. 127/2005 Sb., o elektronických komunikacích a o změně některých souvisejících zákonů (zákon o elektronických komunikacích), ve znění pozdějších předpisů, a některé další zákony /sněmovní tisk 65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>Návrh poslanců Zdeňka Jičínského, Jiřího Paroubka, Bohuslava Sobotky, Michala Haška, Miloslava Vlčka, Lubomíra Zaorálka a dalších na vydání ústavního zákona, kterým se mění ústavní zákon České národní rady č. 1/1993 Sb., Ústava České republiky, ve znění pozdějších ústavních zákonů /sněmovní tisk 33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>Návrh poslanců Kateřiny Konečné a dalších na vydání zákona, kterým se mění zákon č. 90/1995 Sb., o jednacím řádu Poslanecké sněmovny, ve znění pozdějších předpisů /sněmovní tisk 46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>Návrh poslanců Stanislava Grospiče, Pavla Kováčika, Vojtěcha Filipa, Václava Exnera, Zuzky Bebarové-Rujbrové a dalších na vydání ústavního zákona o referendu o přistoupení České republiky k Lisabonské smlouvě pozměňující Smlouvu o Evropské unii a Smlouvu o založení Evropského společenství /sněmovní tisk 47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>Návrh poslanců Stanislava Grospiče, Zuzky Bebarové-Rujbrové, Vojtěcha Filipa, Pavla Kováčika, Alexandra Černého, Václava Exnera, Zdeňka Maršíčka a dalších na vydání ústavního zákona o referendu o umístění prvků zařízení protiraketové obrany Spojených států amerických na území České republiky /sněmovní tisk 49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>Návrh poslanců Vojtěcha Filipa, Kateřiny Konečné, Alexandra Černého, Pavla Kováčika a dalších na vydání zákona, kterým Česká republika vyjadřuje nutnost dodržování závazných norem mezinárodního práva /sněmovní tisk 49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>Návrh poslanců Vojtěcha Filipa, Kateřiny Konečné, Alexandra Černého, Pavla Kováčika a dalších na vydání zákona o způsobu uznávání nově vzniklých států Českou republikou /sněmovní tisk 49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>Vládní návrh zákona, kterým se mění zákon č. 2/1969 Sb., o zřízení ministerstev a jiných ústředních orgánů státní správy České republiky, ve znění pozdějších předpisů, a zákon č. 6/1993 Sb., o České národní bance, ve znění pozdějších předpisů /sněmovní tisk 50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>Návrh poslanců Radko Martínka, Martina Tesaříka, Ladislavy Zelenkové a dalších na vydání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 /sněmovní tisk 50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>Vládní návrh zákona, kterým se mění zákon č. 676/2004 Sb., o povinném značení lihu a o změně zákona č. 586/1992 Sb., o daních z příjmů, ve znění pozdějších předpisů /sněmovní tisk 51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>Návrh poslanců Martina Bursíka, Kateřiny Jacques, Ondřeje Lišky a Přemysla Rabase na vydání ústavního zákona o referendu o přímé volbě prezidenta republiky a o změně ústavního zákona č. 1/1993 Sb., Ústava České republiky, ve znění pozdějších ústavních zákonů (o referendu o přímé volbě prezidenta republiky) /sněmovní tisk 52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>Návrh poslanců Zuzky Bebarové - Rujbrové, Miloslavy Vostré, Kateřiny Konečné, Milana Bičíka, Soni Markové, Marty Bayerové, Josefa Šenfelda, Ivany Levé a Milady Halíkové na vydání zákona o poskytování půjček se státním příspěvkem mladým manželům /sněmovní tisk 53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>Návrh poslanců Miloslava Vlčka, Martina Tesaříka, Karla Korytáře, Radko Martínka, Tomáše Kvapila, Jindřicha Valoucha, Pavla Severy, Zdeňky Horníkové, Josefa Smýkala, Daniela Petrušky a dalších na vydání zákona o urychlení výstavby rychlostní komunikace R35 /sněmovní tisk 54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>Návrh poslance Karla Šplíchala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55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>Vládní návrh zákona o vypořádání majetkových podílů v souvislosti s transformací zemědělských družstev a o změně některých zákonů /sněmovní tisk 55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>Vládní návrh zákona, kterým se mění zákon č. 99/1963 Sb., občanský soudní řád, ve znění pozdějších předpisů /sněmovní tisk 55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>Vládní návrh zákona o zrušení Státního fondu kultury České republiky a o změně zákona č. 239/1992 Sb., o Státním fondu kultury České republiky, ve znění pozdějších předpisů, a zákona č. 121/2000 Sb., o právu autorském, o právech souvisejících s právem autorským a o změně některých zákonů (autorský zákon), ve znění pozdějších předpisů, (zákon o zrušení Státního fondu kultury) /sněmovní tisk 56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>Vládní návrh zákona, kterým se mění zákon č. 141/1961 Sb., o trestním řízení soudním (trestní řád), ve znění pozdějších předpisů, a zákon č. 218/2003 Sb., o odpovědnosti mládeže za protiprávní činy a o soudnictví ve věcech mládeže a o změně některých zákonů (zákon o soudnictví ve věcech mládeže), ve znění pozdějších předpisů /sněmovní tisk 57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>Návrh poslance Stanislava Křečka na vydání zákona, kterým se mění zákon č. 40/1964 Sb., občanský zákoník, ve znění pozdějších předpisů /sněmovní tisk 61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>Vládní návrh zákona, kterým se mění zákon č. 62/1988 Sb., o geologických pracích, ve znění pozdějších předpisů, zákon č. 44/1988 Sb., o ochraně a využití nerostného bohatství (horní zákon), ve znění pozdějších předpisů, zákon č. 282/1991 Sb., o České inspekci životního prostředí a její působnosti v ochraně lesa, ve znění pozdějších předpisů, a zákon č. 200/1990 Sb., o přestupcích, ve znění pozdějších předpisů /sněmovní tisk 62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>Návrh poslanců Milady Halíkové a Miroslava Opálky na vydání zákona o nájemném z bytů a jeho sjednávání /sněmovní tisk 63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, kterým se mění zákon č. 334/1992 Sb., o ochraně zemědělského půdního fondu, ve znění pozdějších předpisů /sněmovní tisk 65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>Vládní návrh zákona, kterým se mění zákon č. 108/2006 Sb., o sociálních službách, ve znění pozdějších předpisů, a některé další zákony /sněmovní tisk 65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>Vládní návrh zákona, kterým se mění zákon č. 219/2000 Sb., o majetku České republiky a jejím vystupování v právních vztazích, ve znění pozdějších předpisů /sněmovní tisk 66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>Vládní návrh zákona, kterým se mění zákon č. 569/1991 Sb., o Pozemkovém fondu České republiky, ve znění pozdějších předpisů /sněmovní tisk 66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>Vládní návrh zákona, kterým se mění zákon č. 169/1999 Sb., o výkonu trestu odnětí svobody, ve znění pozdějších předpisů, a zákon č. 293/1993 Sb., o výkonu vazby, ve znění pozdějších předpisů /sněmovní tisk 66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>Senátní návrh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47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>Senátní návrh zákona, kterým se mění zákon č. 203/2005 Sb., o odškodnění některých obětí okupace Československa vojsky Svazu sovětských socialistických republik, Německé demokratické republiky, Polské lidové republiky, Maďarské lidové republiky a Bulharské lidové republiky /sněmovní tisk 54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>Senátní návrh zákona, kterým se mění zákon č. 483/1991 Sb., o České televizi, ve znění pozdějších předpisů, zákon č. 484/1991 Sb., o Českém rozhlasu, ve znění pozdějších předpisů, a zákon č. 517/1992 Sb., o České tiskové kanceláři /sněmovní tisk 54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>Senátní návrh zákona o zásadách jednání a styku Poslanecké sněmovny a Senátu mezi sebou a navenek a o změně zákona č. 107/1999 Sb., o jednacím řádu Senátu, ve znění pozdějších předpisů (stykový zákon) /sněmovní tisk 61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>Senátní návrh zákona, kterým se mění zákon č. 90/1995 Sb., o jednacím řádu Poslanecké sněmovny, ve znění pozdějších předpisů /sněmovní tisk 61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>Návrh zastupitelstva Zlínského kraje na vydání zákona o neziskových organizacích a o změně a doplnění některých zákonů /sněmovní tisk 6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>Návrh zastupitelstva Libereckého kraje na vydání zákona, kterým se mění zákon č. 6/2002 Sb., o soudech, soudcích, přísedících a státní správě soudů a o změně některých dalších zákonů (zákon o soudech a soudcích), ve znění pozdějších předpisů, a kterým se provádějí některá opatření v soudnictví /sněmovní tisk 29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>Návrh zastupitelstva Plzeňského kraje na vydání zákona, kterým se vyhlašuje Národní park Šumava a mění se zákon č. 114/1992 Sb., o ochraně přírody a krajiny, ve znění pozdějších předpisů /sněmovní tisk 636/ - prv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>Vládní návrh, kterým se předkládá Parlamentu České republiky k vyslovení souhlasu s ratifikací Smlouva mezi Českou republikou a Bosnou a Hercegovinou o zamezení dvojímu zdanění a zabránění daňovému úniku v oboru daní z příjmu a z majetku, která byla podepsána v Praze dne 20. listopadu 2007 /sněmovní tisk 41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>Vládní návrh, kterým se předkládá Parlamentu České republiky k vyslovení souhlasu s ratifikací Protokol mezi vládou České republiky a vládou Rumunska o změně Dohody mezi vládou České republiky a vládou Rumunska o podpoře a vzájemné ochraně investic, podepsaný dne 22. ledna 2008 v Praze /sněmovní tisk 41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>Vládní návrh, kterým se předkládá Parlamentu České republiky k vyslovení souhlasu s ratifikací Dohoda mezi Evropskou unií a Spojenými státy americkými o zpracování údajů jmenné evidence cestujících (PNR) leteckými dopravci a o jejich předávání Ministerstvu vnitřní bezpečnosti Spojených států amerických, podepsaná za Evropskou unii v Bruselu dne 23. července 2007 a za Spojené státy americké ve Washingtonu dne 26. července 2007 /sněmovní tisk 449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>Vládní návrh, kterým se předkládá Parlamentu České republiky k vyslovení souhlasu Návrh na přijetí změny Úmluvy o zřízení Rady pro celní spolupráci v souladu s Doporučením Rady pro celní spolupráci Českou republikou /sněmovní tisk 463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>Vládní návrh, kterým se předkládá Parlamentu České republiky k vyslovení souhlasu s ratifikací Dohoda o účasti Bulharské republiky a Rumunska v Evropském hospodářském prostoru, podepsaná v Bruselu dne 25. července 2007 /sněmovní tisk 579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>Vládní návrh, kterým se předkládá Parlamentu České republiky k vyslovení souhlasu s přístupem Smlouva mezi státy, které jsou stranami Úmluvy o založení Evropské kosmické agentury a Evropskou kosmickou agenturou o ochraně a výměně utajovaných informací /sněmovní tisk 606/ - druh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>Vládní návrh, kterým se předkládá Parlamentu České republiky k vyslovení souhlasu s ratifikací Protokol mezi vládou České republiky a vládou Vietnamské socialistické republiky o změnách Dohody mezi vládou České republiky a vládou Vietnamské socialistické republiky o podpoře a vzájemné ochraně investic, podepsaný dne 21. března 2008 v Hanoji /sněmovní tisk 50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>Vládní návrh, kterým se předkládá Parlamentu České republiky k vyslovení souhlasu s ratifikací Dohoda mezi vládou České republiky a vládou Kambodžského království o podpoře a vzájemné ochraně investic, podepsaná dne 12. května 2008 v Phnom Penhu /sněmovní tisk 52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>Vládní návrh, kterým se předkládá Parlamentu České republiky k vyslovení souhlasu s ratifikací Smlouva mezi vládou České republiky a vládou Syrské arabské republiky o zamezení dvojímu zdanění a zabránění daňovému úniku v oboru daní z příjmu, která byla podepsána v Damašku dne 18. května 2008 /sněmovní tisk 53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>Vládní návrh, kterým se předkládá Parlamentu České republiky k vyslovení souhlasu Návrh na ratifikaci Protokolu o registrech úniků a přenosů znečišťujících látek (Kyjev, 21. května 2003) /sněmovní tisk 55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>Vládní návrh, kterým se předkládá Parlamentu České republiky Úmluva Mezinárodní organizace práce č. 188, o práci v odvětví rybolovu a Doporučení Mezinárodní organizace práce č. 199, o práci v odvětví rybolovu, přijaté na 96. zasedání Mezinárodní konference práce v roce 2007 /sněmovní tisk 56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>Vládní návrh, kterým se předkládá Parlamentu České republiky k vyslovení souhlasu s ratifikací Smlouva mezi vládou České republiky a vládou Francouzské republiky o výměně údajů a spolupráci v oblasti pojistného a při potírání zneužívání dávek sociálního zabezpečení, podepsaná v Chantilly dne 11. července 2008 /sněmovní tisk 57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>Vládní návrh, kterým se předkládá Parlamentu České republiky k vyslovení souhlasu s ratifikací Smlouva mezi Českou republikou a Arménskou republikou o zamezení dvojímu zdanění a zabránění daňovému úniku v oboru daní z příjmu a z majetku, která byla podepsána v Jerevanu dne 6. července 2008 /sněmovní tisk 58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>Vládní návrh, kterým se předkládá Parlamentu České republiky k vyslovení souhlasu s ratifikací Dohoda mezi Evropskou unií a Austrálií o zpracovávání údajů jmenné evidence cestujících (PNR) ze zdrojů Evropské unie leteckými dopravci a o jejich předávání Australské celní správě, podepsaná v Bruselu dne 30. června 2008 /sněmovní tisk 58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>Vládní návrh, kterým se předkládá Parlamentu České republiky k vyslovení souhlasu s ratifikací Bezpečnostní smlouva mezi Českou republikou a Švédským královstvím o výměně a vzájemné ochraně utajovaných informací /sněmovní tisk 60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>Vládní návrh, kterým se předkládá Parlamentu České republiky k vyslovení souhlasu s ratifikací Smlouva mezi Českou republikou a Finskou republikou o výměně a vzájemné ochraně utajovaných informací /sněmovní tisk 60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>Vládní návrh, kterým se předkládá Parlamentu České republiky k vyslovení souhlasu s ratifikací Smlouva mezi vládou České republiky a vládou Norského království o výměně a vzájemné ochraně utajovaných informací /sněmovní tisk 60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>Vládní návrh, kterým se předkládá Parlamentu České republiky k vyslovení souhlasu s ratifikací Dohoda mezi vládou České republiky a vládou Slovenské republiky o změně Dohody mezi vládou České republiky a vládou Slovenské republiky o vzájemné ochraně utajovaných skutečností /sněmovní tisk 60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>Vládní návrh, kterým se předkládá Parlamentu České republiky k vyslovení souhlasu s ratifikací Dohoda mezi Evropskou unií a Islandskou republikou a Norským královstvím o používání některých ustanovení Úmluvy ze dne 29. května 2000 o vzájemné pomoci v trestních věcech mezi členskými státy Evropské unie a protokolu 2001 k této úmluvě (Brusel, 19. prosince 2003) /sněmovní tisk 60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>Vládní návrh, kterým se předkládá Parlamentu České republiky k vyslovení souhlasu s ratifikací Smlouva mezi Českou republikou a Republikou Makedonie o výměně a vzájemné ochraně utajovaných informací /sněmovní tisk 61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>Vládní návrh, kterým se předkládá Parlamentu České republiky k vyslovení souhlasu s ratifikací Protokol mezi Českou republikou a Moldavskou republikou o změně Dohody mezi Českou republikou a Moldavskou republikou o podpoře a vzájemné ochraně investic, podepsaný dne 2. září 2008 v Praze /sněmovní tisk 61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>Vládní návrh, kterým se předkládá Parlamentu České republiky k vyslovení souhlasu s ratifikací Dohoda mezi Českou republikou a Spojenými státy americkými o zřízení radarové stanice protiraketové obrany Spojených států v České republice, podepsaná dne 8. července 2008 v Praze /sněmovní tisk 62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>Vládní návrh, kterým se předkládá Parlamentu České republiky k vyslovení souhlasu s ratifikací Dohoda mezi Českou republikou a Spojenými státy americkými o právním postavení ozbrojených sil Spojených států přítomných na území České republiky, podepsaná v Londýně dne 19. září 2008 /sněmovní tisk 62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>Vládní návrh, kterým se předkládá Parlamentu České republiky k vyslovení souhlasu s ratifikací Dohoda mezi vládou České republiky a vládou Italské republiky o ukončení platnosti Dohody mezi Českou republikou a Italskou republikou o podpoře a ochraně investic, podepsané dne 22. ledna 1996 v Římě, která bude sjednána formou výměny verbálních nót /sněmovní tisk 63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>Vládní návrh, kterým se předkládá Parlamentu České republiky k vyslovení souhlasu s ratifikací Protokol o ochraně a udržitelném využívání biologické a krajinné rozmanitosti k Rámcové úmluvě o ochraně a udržitelném rozvoji Karpat /sněmovní tisk 63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>Vládní návrh, kterým se předkládá Parlamentu České republiky k vyslovení souhlasu s ratifikací Dodatkový protokol mezi Českou republikou a Chorvatskou republikou o změně Dohody mezi Českou republikou a Chorvatskou republikou o podpoře a vzájemné ochraně investic, podepsaný dne 8. září 2008 v Záhřebu /sněmovní tisk 63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>Vládní návrh, kterým se předkládá Parlamentu České republiky k vyslovení souhlasu s ratifikací Smlouva mezi vládou České republiky a Rakouskou spolkovou vládou o výměně a vzájemné ochraně utajovaných informací /sněmovní tisk 63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>Vládní návrh, kterým se předkládá Parlamentu České republiky k vyslovení souhlasu s přístupem Protokol o výsadách a imunitách Evropské organizace pro astronomický výzkum na jižní polokouli, podepsaný v Paříži dne 12. července 1974 /sněmovní tisk 63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>Vládní návrh, kterým se předkládá Parlamentu České republiky k vyslovení souhlasu s ratifikací Mezinárodní dohoda o tropickém dřevě z roku 2006 /sněmovní tisk 64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>Vládní návrh, kterým se předkládá Parlamentu České republiky k vyslovení souhlasu s ratifikací Smlouva mezi Českou republikou a Republikou Slovinsko o výměně a vzájemné ochraně utajovaných informací /sněmovní tisk 654/ - prv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Rozpočet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>Vládní návrh zákona o státním rozpočtu České republiky na rok 2009 /sněmovní tisk 612/ - třetí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</w:r>
    </w:p>
    <w:p>
      <w:pPr>
        <w:pStyle w:val="Styl3nadpis"/>
        <w:ind w:left="680" w:hanging="0"/>
        <w:rPr/>
      </w:pPr>
      <w:r>
        <w:rPr/>
        <w:t xml:space="preserve"> </w:t>
      </w:r>
      <w:r>
        <w:rPr/>
        <w:t xml:space="preserve">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>Návrh Střednědobých výdajových rámců na léta 2010 a 2011 /sněmovní tisk 613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>Návrh rozpočtu Státního fondu dopravní infrastruktury na rok 2009 /sněmovní tisk 62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>Návrh rozpočtu Státního fondu rozvoje bydlení na rok 2009 /sněmovní tisk 623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>Dotační programy zemědělství pro rok 2009, poskytované podle § 2 a § 2d zákona č. 252/1997 Sb., o zemědělství, ve znění pozdějších předpisů (vládní návrh) /sněmovní tisk 657/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>Návrh poslanců Bohuslava Sobotky, Jeronýma Tejce a Michala Haška na vydání zákona, kterým se mění zákon č. 22/2004 Sb., o místním referendu a o změně některých zákonů, ve znění zákona č. 234/2006 Sb. /sněmovní tisk 276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>Senátní návrh zákona, kterým se mění zákon č. 13/1997 Sb., o pozemních komunikacích, ve znění pozdějších předpisů /sněmovní tisk 38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>Návrh poslance Michala Doktora na vydání zákona, kterým se mění zákon č. 337/1992 Sb., o správě daní a poplatků, ve znění pozdějších předpisů /sněmovní tisk 387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>Vládní návrh zákona, kterým se mění zákon č. 215/2004 Sb., o úpravě některých vztahů v oblasti veřejné podpory a o změně zákona o podpoře výzkumu a vývoje, zákon č. 252/1997 Sb., o zemědělství, ve znění pozdějších předpisů, a zákon č. 218/2000 Sb., o rozpočtových pravidlech a o změně některých souvisejících zákonů (rozpočtová pravidla), ve znění pozdějších předpisů /sněmovní tisk 481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>Vládní návrh 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 /sněmovní tisk 511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>Vládní návrh zákona o auditorech a o změně některých zákonů (zákon o auditorech) /sněmovní tisk 517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>Vládní návrh zákona o nakládání s těžebním odpadem a o změně některých zákonů /sněmovní tisk 548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>Vládní návrh zákona, kterým se mění zákon č. 357/1992 Sb., o dani dědické, dani darovací a dani z převodu nemovitostí, ve znění pozdějších předpisů /sněmovní tisk 557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>Vládní návrh zákona, kterým se mění zákon č. 586/1992 Sb., o daních z příjmů, ve znění pozdějších předpisů, a některé další zákony /sněmovní tisk 563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>Vládní návrh zákona, kterým se mění zákon č. 458/2000 Sb., o podmínkách podnikání a o výkonu státní správy v energetických odvětvích a o změně některých zákonů (energetický zákon), ve znění pozdějších předpisů, a o změně některých zákonů /sněmovní tisk 566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>Vládní návrh zákona, kterým se mění zákon č. 561/2004 Sb., o předškolním, základním, středním, vyšším odborném a jiném vzdělávání (školský zákon), ve znění pozdějších předpisů /sněmovní tisk 573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>Návrh poslanců Borise Šťastného, Olgy Zubové a Jiřího Carbola na vydání zákona, kterým se mění zákon č. 379/2005 Sb., o opatřeních k ochraně před škodami působenými tabákovými výrobky, alkoholem a jinými návykovými látkami a o změně souvisejících zákonů, ve znění zákona č. 225/2006 Sb. /sněmovní tisk 14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>Návrh poslanců Zdeňky Horníkové a Oldřicha Vojíře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513/1991 Sb., obchodní zákoník, ve znění pozdějších předpisů /sněmovní tisk 266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>Návrh poslanců Petra Rafaje, Josefa Smýkala, Miloslava Vlčka, Alexandra Černého, Milana Urbana, Petra Wolfa, Ladislava Mlčáka a Kateřiny Konečné na vydání zákona, kterým se mění zákon č. 87/1995 Sb., o spořitelních a úvěrních družstvech a některých opatřeních s tím souvisejících a o doplnění zákona České národní rady č. 586/1992 Sb., o daních z příjmů, ve znění pozdějších předpisů, a zákon č. 215/2002 Sb., o státním dluhopisovém programu k získání finančních prostředků na poskytnutí návratné finanční výpomoci ze státního rozpočtu ke krytí výplaty náhrad ze Zajišťovacího fondu družstevních záložen, ve znění zákona č. 177/2003 Sb. /sněmovní tisk 454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>Návrh poslanců Ivana Ohlídala, Waltera Bartoše, Olgy Zubové, Petra Wolfa, Miloslava Souška, Marcely Mertinové, Jana Látky a Jaromíra Chalupy na vydání zákona, kterým se mění zákon č. 200/1994 Sb., o zeměměřictví a o změně a doplnění některých zákonů souvisejících s jeho zavedením, ve znění pozdějších předpisů /sněmovní tisk 456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>Návrh poslanců Václava Votavy, Václava Šlajse, Petra Červenky, Josefa Smýkala a Alfréda Michalíka na vydání zákona, kterým se mění zákon č. 565/1990 Sb., o místních poplatcích, ve znění pozdějších předpisů /sněmovní tisk 457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>Vládní návrh zákona, kterým se mění zákon č. 250/2000 Sb., o rozpočtových pravidlech územních rozpočtů, ve znění pozdějších předpisů, a další související zákony /sněmovní tisk 54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>Vládní návrh zákona o zrušení Zajišťovacího fondu družstevních záložen /sněmovní tisk 484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>Vládní návrh zákona, kterým se mění zákon č. 338/1992 Sb., o dani z nemovitostí, ve znění pozdějších předpisů /sněmovní tisk 558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>Vládní návrh zákona o základních registrech a o změně zákona č. 365/2000 Sb., o informačních systémech veřejné správy a o změně některých dalších zákonů, ve znění pozdějších předpisů, (zákon o základních registrech) /sněmovní tisk 598/ - třetí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Návrh na volbu člena dozorčí rady Státního fondu dopravní infrastruktury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Návrh na volbu člena Nejvyššího kontrolního úřadu - 2.kolo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Návrh na volbu člena Nejvyššího kontrolního úřadu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Návrh na volbu členů Rady České tiskové kanceláře </w:t>
      </w:r>
    </w:p>
    <w:p>
      <w:pPr>
        <w:pStyle w:val="Sty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na volbu předsedy stálé komise Poslanecké sněmovny pro sledování procesu zpřístupnění svazků vzniklých činností bývalé Státní bezpečnosti </w:t>
      </w:r>
    </w:p>
    <w:p>
      <w:pPr>
        <w:pStyle w:val="Styl3nadpis"/>
        <w:ind w:left="680" w:hanging="5"/>
        <w:rPr>
          <w:sz w:val="24"/>
        </w:rPr>
      </w:pPr>
      <w:r>
        <w:rPr/>
        <w:t xml:space="preserve"> </w:t>
      </w:r>
      <w:r>
        <w:rPr/>
        <w:t>Zprávy, návrhy a další body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Stav příprav českého předsednictví Rady Evropské unie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>Zpráva České národní banky o inflaci - leden 2008 (Zpráva o měnovém vývoji za 2. pololetí 2007) /sněmovní tisk 432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>Zpráva České národní banky o inflaci - červenec 2008 (Zpráva o měnovém vývoji za 1. pololetí 2008) /sněmovní tisk 576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>Roční zpráva o výsledku hospodaření České národní banky za rok 2007 /sněmovní tisk 468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>Zpráva o finanční stabilitě 2007 /sněmovní tisk 537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>Zpráva o výkonu dohledu nad finančním trhem v roce 2007 /sněmovní tisk 545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>Zpráva o stavu vysílání a činnosti Rady pro rozhlasové a televizní vysílání za rok 2007 /sněmovní tisk 438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>Výroční zpráva Rady Českého rozhlasu o činnosti Českého rozhlasu za rok 2007 /sněmovní tisk 47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>Výroční zpráva o hospodaření Českého rozhlasu za rok 2007 /sněmovní tisk 582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>Výroční zpráva o činnosti České televize v roce 2007 /sněmovní tisk 473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>Výroční zpráva o hospodaření České televize v roce 2007 /sněmovní tisk 584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>Výroční zpráva o činnosti a hospodaření České tiskové kanceláře v roce 2007 /sněmovní tisk 585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>Souhrnná zpráva o činnosti veřejného ochránce práv za rok 2007 /sněmovní tisk 466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>Informace o vojenských cvičeních jednotek a štábů Armády České republiky se zahraničními partnery na území České republiky i mimo ně za období červenec - prosinec 2007 /sněmovní tisk 46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>Informace o přeletech a průjezdech ozbrojených sil jiných států uskutečněných přes území České republiky ve 2. pololetí 2007 /sněmovní tisk 49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>1. doplněk plánu vojenských cvičení jednotek a štábů Armády České republiky se zahraničními partnery na území České republiky i mimo ně v roce 2008 /sněmovní tisk 494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>2. doplněk plánu vojenských cvičení jednotek a štábů Armády České republiky se zahraničními partnery na území České republiky i mimo ně v roce 2008 /sněmovní tisk 54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>3. doplněk plánu vojenských cvičení jednotek a štábů Armády České republiky se zahraničními partnery na území České republiky i mimo ně v roce 2008 /sněmovní tisk 65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>Informace o nasazení sil a prostředků Armády České republiky v zahraničních operacích v roce 2007 /sněmovní tisk 54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>Výroční zpráva o činnosti a účetní závěrka Státního fondu dopravní infrastruktury za rok 2007 /sněmovní tisk 472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>Roční účetní závěrka a výroční zpráva o činnosti Státního fondu rozvoje bydlení za rok 2007 /sněmovní tisk 47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>Zpráva o cenové kontrole za rok 2007 pro Poslaneckou sněmovnu Parlamentu České republiky /sněmovní tisk 49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>Návrh státního závěrečného účtu České republiky za rok 2007 /sněmovní tisk 50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>Informace o pojišťování vývozních úvěrových rizik (období leden - prosinec 2007) /sněmovní tisk 50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>Informace o pojišťování vývozních úvěrových rizik (období leden - červen 2008) /sněmovní tisk 61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>Informace o podpořeném financování za rok 2007 /sněmovní tisk 502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>Informace o podpořeném financování za 1. pololetí 2008 /sněmovní tisk 597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>Výroční zpráva Úřadu pro ochranu osobních údajů za rok 2007 /sněmovní tisk 514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Zpráva vlády o záměru zrušit Úrazovou nemocnici v Brně (Ponávce), případně o dalších zdravotnických zařízeních navrhovaných ke zruš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Informace předsedy vlády o postupu vyjednávání o umístění prvků protiraketové obrany na území České republiky (červenec-říjen 2008)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Návrh na zřízení vyšetřovací komise Poslanecké sněmovny k objasnění činnosti lobbistických firem v souvislosti s projednáváním a výsledkem projednání vládního návrhu zákona o stabilizaci veřejných rozpočtů /sněmovní tisk 222/ </w:t>
      </w:r>
    </w:p>
    <w:p>
      <w:pPr>
        <w:pStyle w:val="Styl2"/>
        <w:rPr/>
      </w:pPr>
      <w:r>
        <w:rPr>
          <w:sz w:val="24"/>
        </w:rPr>
        <w:t xml:space="preserve">157. </w:t>
        <w:tab/>
        <w:t xml:space="preserve">Návrh na změnu usnesení Poslanecké sněmovny č. 8 ze dne 14. srpna 2006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>Zpráva o činnosti a hospodaření Energetického regulačního úřadu za rok 2007 /sněmovní tisk 51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>Výroční zpráva Českého telekomunikačního úřadu za rok 2007 /sněmovní tisk 522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>Zpráva o realizaci protipovodňových opatření v České republice do roku 2007 /sněmovní tisk 53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>Zpráva o situaci v oblasti vnitřní bezpečnosti a veřejného pořádku na území České republiky v roce 2007 (ve srovnání s rokem 2006) a Zpráva o plnění úkolů vyplývajících ze Strategie prevence kriminality na léta 2004 až 2007 a o úkolech na rok 2008 /sněmovní tisk 536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>Informace o splácení dluhů obcí vzniklých neplněním smluvních podmínek o poskytnutí finanční podpory ze Státního fondu životního prostředí ČR v rámci realizace programu 2.4. Program rozvoje infrastruktury malých obcí /sněmovní tisk 55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>Zpráva o vývoji malého a středního podnikání a jeho podpoře v roce 2007 /sněmovní tisk 553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>Zpráva o peticích přijatých Poslaneckou sněmovnou, jejich obsahu a způsobu vyřízení za období od 1. 1. 2008 do 30. 6. 2008 /sněmovní tisk 607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Zpráva o činnosti stálé komise Poslanecké sněmovny pro kontrolu činnosti Vojenského zpravodajství za období únor 2007 - srpen 2008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Zpráva o činnosti stálé komise Poslanecké sněmovny pro kontrolu použití operativní techniky Policie České republiky za období březen 2007 - srpen 2008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>Výroční zpráva o činnosti Pozemkového fondu České republiky za rok 2007 a Roční účetní závěrka Pozemkového fondu České republiky za rok 2007 /sněmovní tisk 565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>Zpráva o situaci v oblasti migrace na území České republiky za rok 2007 /sněmovní tisk 56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>Výroční zprávy a účetní závěrky zdravotních pojišťoven za rok 2007 s vyjádřením vlády spolu se souhrnným hodnocením, hodnocením výročních zpráv a účetních závěrek za rok 2007 jednotlivých zdravotních pojišťoven a tabulkovými přílohami /sněmovní tisk 624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0. </w:t>
        <w:tab/>
        <w:t>Zpráva o činnosti kontrolní rady Grantové agentury České republiky za období 2007 - 2008 /sněmovní tisk 62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1. </w:t>
        <w:tab/>
        <w:t xml:space="preserve">Stanovení výše odměny členům Kontrolní rady Grantové agen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>Zpráva o plnění státního rozpočtu České republiky za 1. pololetí 2008 /sněmovní tisk 637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>Vládní návrh působení sil a prostředků rezortu Ministerstva obrany v zahraničních operacích v roce 2009 /sněmovní tisk 64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4. </w:t>
        <w:tab/>
        <w:t>Návrh změny rozpočtu Státního fondu rozvoje bydlení na rok 2008 /sněmovní tisk 65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5. </w:t>
        <w:tab/>
        <w:t xml:space="preserve">Informace Ministerstva pro místní rozvoj o aktuálním stavu Monitorovacího systému fondů Evropské unie pro programové období 2007 až 2013 v České republice </w:t>
      </w:r>
    </w:p>
    <w:p>
      <w:pPr>
        <w:pStyle w:val="Styl2"/>
        <w:rPr>
          <w:sz w:val="24"/>
        </w:rPr>
      </w:pPr>
      <w:r>
        <w:rPr>
          <w:sz w:val="24"/>
        </w:rPr>
        <w:t xml:space="preserve">176. </w:t>
        <w:tab/>
        <w:t xml:space="preserve">Odpovědi členů vlády na písemné interpelace </w:t>
      </w:r>
      <w:r>
        <w:rPr>
          <w:b/>
          <w:sz w:val="20"/>
        </w:rPr>
        <w:t>Čt 9.00 - 11.00 h</w:t>
      </w:r>
    </w:p>
    <w:p>
      <w:pPr>
        <w:pStyle w:val="Styl2"/>
        <w:rPr>
          <w:sz w:val="24"/>
        </w:rPr>
      </w:pPr>
      <w:r>
        <w:rPr>
          <w:sz w:val="24"/>
        </w:rPr>
        <w:t xml:space="preserve">177. </w:t>
        <w:tab/>
        <w:t xml:space="preserve">Ústní interpelace </w:t>
      </w:r>
      <w:r>
        <w:rPr>
          <w:b/>
          <w:sz w:val="20"/>
        </w:rPr>
        <w:t>Čt 14.30 - 18.00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5"/>
        </w:tabs>
        <w:ind w:left="675" w:hanging="675"/>
      </w:pPr>
      <w:rPr>
        <w:sz w:val="24"/>
        <w:b w:val="false"/>
      </w:rPr>
    </w:lvl>
  </w:abstractNum>
  <w:abstractNum w:abstractNumId="3">
    <w:lvl w:ilvl="0">
      <w:start w:val="125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18:00Z</dcterms:created>
  <dc:creator>Lenka Bezchlebová</dc:creator>
  <dc:description/>
  <dc:language>en-US</dc:language>
  <cp:lastModifiedBy>Urbanova Pavlina</cp:lastModifiedBy>
  <cp:lastPrinted>2008-11-13T14:13:00Z</cp:lastPrinted>
  <dcterms:modified xsi:type="dcterms:W3CDTF">2008-11-13T13:38:00Z</dcterms:modified>
  <cp:revision>3</cp:revision>
  <dc:subject/>
  <dc:title>Usnesení ORGVu č. 314 z 68. schůze - 13. 11. 2008</dc:title>
</cp:coreProperties>
</file>