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1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8. schůze 13. listopadu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Milady Halíkové a Miroslava Opálky na vydání zákona o nájemném z  bytů a jeho sjednávání /sněmovní tisk 631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zastupitelstva Plzeňského kraje na vydání zákona, kterým se vyhlašuje Národní park Šumava a mění se zákon č. 114/1992 Sb., o ochraně přírody a krajiny, ve znění pozdějších předpisů /sněmovní tisk 636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Mezinárodní dohoda o tropickém dřevě z roku 2006 /sněmovní tisk 642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201/2002 Sb., o Úřadu pro zastupování státu ve věcech majetkových, ve znění pozdějších předpisů /sněmovní tisk 649/ (jednání podle § 90 odst. 2)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334/1992 Sb., o ochraně zemědělského půdního fondu, ve znění pozdějších předpisů /sněmovní tisk 652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Českou republikou a Republikou Slovinsko o výměně a vzájemné ochraně utajovaných informací /sněmovní tisk 654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219/1995 Sb., devizový zákon, ve znění pozdějších předpisů /sněmovní tisk 655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Vládní návrh zákona, kterým se mění zákon č. 178/2005 Sb., o zrušení Fondu národního majetku České republiky a o působnosti Ministerstva financí při privatizaci majetku České republiky (zákon o zrušení Fondu národního majetku), ve znění pozdějších předpisů /sněmovní tisk 656/ (jednání podle § 90 odst. 2) 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127/2005 Sb., o elektronických komunikacích a o změně některých souvisejících zákonů (zákon o elektronických komunikacích), ve znění pozdějších předpisů, a některé další zákony /sněmovní tisk 658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108/2006 Sb., o sociálních službách, ve znění pozdějších předpisů, a některé další zákony /sněmovní tisk 659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219/2000 Sb., o majetku České republiky a jejím vystupování v právních vztazích, ve znění pozdějších předpisů /sněmovní tisk 661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569/1991 Sb., o Pozemkovém fondu České republiky, ve znění pozdějších předpisů /sněmovní tisk 662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169/1999 Sb., o výkonu trestu odnětí svobody, ve znění pozdějších předpisů, a zákon č. 293/1993 Sb., o výkonu vazby, ve znění pozdějších předpisů /sněmovní tisk 664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01:00Z</dcterms:created>
  <dc:creator>Anna Matějková</dc:creator>
  <dc:description/>
  <dc:language>en-US</dc:language>
  <cp:lastModifiedBy>Urbanova Pavlina</cp:lastModifiedBy>
  <cp:lastPrinted>2008-11-13T13:51:00Z</cp:lastPrinted>
  <dcterms:modified xsi:type="dcterms:W3CDTF">2008-11-13T13:36:00Z</dcterms:modified>
  <cp:revision>6</cp:revision>
  <dc:subject/>
  <dc:title>Usnesení ORGVu č. 312 z 68. schůze - 13.11. 2008</dc:title>
</cp:coreProperties>
</file>