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0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e 40. schůze konané dne 6. listopadu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k výběru z aktů a dokumentů EU zaslaných vládou Poslanecké sněmovně prostřednictvím výboru pro evropské záležitosti v období 29. září – 31. října 2008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ind w:firstLine="708"/>
        <w:rPr/>
      </w:pPr>
      <w:r>
        <w:rPr>
          <w:b w:val="false"/>
        </w:rPr>
        <w:t>Výbor pro evropské záležitosti po vyslechnutí informace místopředsedy výboru Petra Krilla k aktům a dokumentům EU zaslaným vládou Poslanecké sněmovně prostřednictvím výboru pro evropské záležitosti v období</w:t>
      </w:r>
      <w:r>
        <w:rPr/>
        <w:t xml:space="preserve"> </w:t>
      </w:r>
      <w:r>
        <w:rPr>
          <w:b w:val="false"/>
        </w:rPr>
        <w:t>29. září – 31. října 2008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I.</w:t>
        <w:tab/>
        <w:t xml:space="preserve">1)   s e   u s n á š í </w:t>
      </w:r>
      <w:r>
        <w:rPr/>
        <w:t xml:space="preserve">  </w:t>
      </w:r>
      <w:r>
        <w:rPr>
          <w:b/>
        </w:rPr>
        <w:t xml:space="preserve">p r o j e d n a t   </w:t>
      </w:r>
      <w:r>
        <w:rPr/>
        <w:t xml:space="preserve">následující dokumenty EU, které jsou obsaženy v příloze č. I tohoto usnesení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4482/08, KOM(2008) 644 v konečném znění</w:t>
      </w:r>
    </w:p>
    <w:p>
      <w:pPr>
        <w:pStyle w:val="Normal"/>
        <w:ind w:left="1065" w:hanging="0"/>
        <w:jc w:val="both"/>
        <w:rPr/>
      </w:pPr>
      <w:r>
        <w:rPr/>
        <w:t>Návrh nařízení Evropského parlamentu a Rady, kterým se stanoví povinnosti hospodářských subjektů uvádějících na trh dřevo a dřevařské výrobky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21. 10. 2008</w:t>
      </w:r>
      <w:r>
        <w:rPr/>
        <w:t xml:space="preserve">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3981/08, KOM(2008) 636 v 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 o uplatňování zásady rovného zacházení pro muže a ženy samostatně výdělečně činné a o zrušení směrnice 86/613/EHS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10. 10. 2008</w:t>
      </w:r>
      <w:r>
        <w:rPr/>
        <w:t xml:space="preserve">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3983/08, KOM(2008) 637 v 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, kterou se mění směrnice Rady 92/85/EHS o zavádění opatření pro zlepšení bezpečnosti a ochrany zdraví při práci těhotných zaměstnankyň a zaměstnankyň krátce po porodu nebo kojících zaměstnankyň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16. 10. 2008</w:t>
      </w:r>
      <w:r>
        <w:rPr/>
        <w:t xml:space="preserve">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3977/08, KOM(2008) 635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, Radě, Evropskému hospodářskému </w:t>
        <w:br/>
        <w:t xml:space="preserve">a sociálnímu výboru a Výboru regionů: „Lepší rovnováha mezi pracovním </w:t>
        <w:br/>
        <w:t xml:space="preserve">a soukromým životem: silnější podpora pro sladění profesního, soukromého </w:t>
        <w:br/>
        <w:t>a rodinného života“</w:t>
      </w:r>
    </w:p>
    <w:p>
      <w:pPr>
        <w:pStyle w:val="Normal"/>
        <w:ind w:left="1062" w:firstLine="3"/>
        <w:jc w:val="both"/>
        <w:rPr/>
      </w:pPr>
      <w:r>
        <w:rPr/>
        <w:t>/</w:t>
      </w:r>
      <w:r>
        <w:rPr>
          <w:i/>
        </w:rPr>
        <w:t>postoupeno dne 9. 10. 2008</w:t>
      </w:r>
      <w:r>
        <w:rPr/>
        <w:t>/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4602/08, KOM(2008) 657 v konečném znění</w:t>
      </w:r>
    </w:p>
    <w:p>
      <w:pPr>
        <w:pStyle w:val="EntEmet"/>
        <w:ind w:left="1065" w:hanging="0"/>
        <w:jc w:val="both"/>
        <w:rPr/>
      </w:pPr>
      <w:r>
        <w:rPr/>
        <w:t>PRACOVNÍ DOKUMENT KOMISE – Hodnocení a sledování provádění Plánu EU týkajícího se osvědčených postupů, norem a způsobů práce pro boj proti obchodu s lidmi a jeho předcházení</w:t>
      </w:r>
    </w:p>
    <w:p>
      <w:pPr>
        <w:pStyle w:val="EntEmet"/>
        <w:ind w:left="1065" w:hanging="0"/>
        <w:jc w:val="both"/>
        <w:rPr/>
      </w:pPr>
      <w:r>
        <w:rPr/>
        <w:t>/</w:t>
      </w:r>
      <w:r>
        <w:rPr>
          <w:i/>
        </w:rPr>
        <w:t>postoupeno dne 27. 10. 2008</w:t>
      </w:r>
      <w:r>
        <w:rPr/>
        <w:t>/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4317/08, KOM(2008) 661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Návrh SMĚRNICE EVROPSKÉHO PARLAMENTU A RADY, kterou se mění směrnice 94/19/ES o systémech pojištění vkladů, pokud jde o úroveň krytí a lhůtu k výplatě 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 21. 10. 2008</w:t>
      </w:r>
      <w:r>
        <w:rPr/>
        <w:t xml:space="preserve">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4183/08, KOM(2008) 614 v 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 o právech spotřebitelů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14. 10. 2008</w:t>
      </w:r>
      <w:r>
        <w:rPr/>
        <w:t xml:space="preserve">/, </w:t>
      </w:r>
    </w:p>
    <w:p>
      <w:pPr>
        <w:pStyle w:val="Normal"/>
        <w:ind w:left="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>k těmto návrhům následující zpravodaje:</w:t>
      </w:r>
    </w:p>
    <w:p>
      <w:pPr>
        <w:pStyle w:val="Normal"/>
        <w:ind w:left="1134" w:hanging="426"/>
        <w:jc w:val="both"/>
        <w:rPr/>
      </w:pPr>
      <w:r>
        <w:rPr/>
        <w:tab/>
        <w:t xml:space="preserve">k návrhu a) posl. Petra Krilla, </w:t>
      </w:r>
    </w:p>
    <w:p>
      <w:pPr>
        <w:pStyle w:val="Normal"/>
        <w:ind w:left="1134" w:hanging="426"/>
        <w:jc w:val="both"/>
        <w:rPr/>
      </w:pPr>
      <w:r>
        <w:rPr/>
        <w:tab/>
        <w:t xml:space="preserve">k návrhům b) – e) posl. Annu Čurdovou, </w:t>
      </w:r>
    </w:p>
    <w:p>
      <w:pPr>
        <w:pStyle w:val="Normal"/>
        <w:ind w:left="1134" w:hanging="426"/>
        <w:jc w:val="both"/>
        <w:rPr/>
      </w:pPr>
      <w:r>
        <w:rPr/>
        <w:tab/>
        <w:t xml:space="preserve">k návrhu f) posl. Jana Bauera, </w:t>
      </w:r>
    </w:p>
    <w:p>
      <w:pPr>
        <w:pStyle w:val="Normal"/>
        <w:ind w:left="1134" w:hanging="426"/>
        <w:jc w:val="both"/>
        <w:rPr/>
      </w:pPr>
      <w:r>
        <w:rPr/>
        <w:tab/>
        <w:t>k návrhu g) posl. Pavla Vanouška;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b e r e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zef Kochan  v. r.</w:t>
        <w:tab/>
        <w:tab/>
        <w:tab/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 k usnesení VEZ č. 301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29. září  – 31. října 2008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/>
          <w:i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1448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4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98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stanoví povinnosti hospodářských subjektů uvádějících na trh dřevo a dřevařské výrobk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1398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3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92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uplatňování zásady rovného zacházení pro muže a ženy samostatně výdělečně činné a o zrušení směrnice 86/613/EHS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1398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3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93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, kterou se mění směrnice Rady 92/85/EHS o zavádění opatření pro zlepšení bezpečnosti a ochrany zdraví při práci těhotných zaměstnankyň a zaměstnankyň krátce po porodu nebo kojících zaměstnankyň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1431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6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99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, kterou se mění směrnice 94/19/ES o systémech pojištění vkladů, pokud jde o úroveň krytí a lhůtu k výplat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1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1418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1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96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právech spotřebitel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97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3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: “Lepší rovnováha mezi pracovním a soukromým životem: silnější podpora pro sladění profesního, soukromého a rodinného života”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60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5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PRACOVNÍ DOKUMENT KOMISE - Hodnocení a sledování provádění Plánu EU týkajícího se osvědčených postupů, norem a způsobů práce pro boj proti obchodu s lidmi a jeho předcház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</w:tbl>
    <w:p>
      <w:pPr>
        <w:pStyle w:val="Normal"/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p>
      <w:pPr>
        <w:pStyle w:val="Normal"/>
        <w:rPr>
          <w:rFonts w:ascii="Arial" w:hAnsi="Arial" w:cs="Arial"/>
          <w:color w:val="800000"/>
          <w:sz w:val="16"/>
          <w:lang w:eastAsia="cs-CZ"/>
        </w:rPr>
      </w:pPr>
      <w:r>
        <w:rPr>
          <w:rFonts w:cs="Arial" w:ascii="Arial" w:hAnsi="Arial"/>
          <w:color w:val="800000"/>
          <w:sz w:val="16"/>
          <w:lang w:eastAsia="cs-CZ"/>
        </w:rPr>
      </w:r>
    </w:p>
    <w:p>
      <w:pPr>
        <w:sectPr>
          <w:footerReference w:type="default" r:id="rId11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800000"/>
          <w:sz w:val="16"/>
          <w:lang w:eastAsia="cs-CZ"/>
        </w:rPr>
      </w:pPr>
      <w:r>
        <w:rPr>
          <w:rFonts w:cs="Arial" w:ascii="Arial" w:hAnsi="Arial"/>
          <w:color w:val="800000"/>
          <w:sz w:val="16"/>
          <w:lang w:eastAsia="cs-CZ"/>
        </w:rPr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I k usnesení VEZ č. 301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29. září  – 31. října 2008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/>
          <w:i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64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8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85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řešeních interoperability pro evropské orgány veřejné správy (ISA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56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5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97 (AC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hody mezi Evropským společenstvím a Austrálií o obchodu s víne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46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5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95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kterou se mění směrnice 2002/15/ES o úpravě pracovní doby osob vykonávajících mobilní činnosti v silniční dopravě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89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1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 xml:space="preserve">Návrh rozhodnutí Rady o podpisu dohody mezi Evropským společenstvím a Kanadou o bezpečnosti civilního letectví </w:t>
              </w:r>
            </w:hyperlink>
          </w:p>
          <w:p>
            <w:pPr>
              <w:pStyle w:val="Normal"/>
              <w:ind w:left="15" w:hanging="0"/>
              <w:rPr>
                <w:rStyle w:val="InternetLink"/>
              </w:rPr>
            </w:pPr>
            <w:hyperlink r:id="rId16">
              <w:r>
                <w:rPr/>
              </w:r>
            </w:hyperlink>
          </w:p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hody mezi Evropským společenstvím a Kanadou o bezpečnosti civilního letec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71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0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91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, kterou se mění směrnice 2006/48/ES a 2006/49/ES, pokud jde o banky přidružené k ústředním institucím, některé položky kapitálu, velkou angažovanost, režimy dohledu a krizové říz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20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2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90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ze dne [...] o přístupu k činnosti institucí elektronických peněz, o jejím výkonu a o obezřetnostním dohledu nad touto činností a o změně směrnice 2005/60/ES a 2006/48/ES a zrušení směrnice 2000/46/ES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30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4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94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 přeshraničních platbách ve Společens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88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0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73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2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a prozatímním uplatňování dohody zavádějící rámec pro dohodu o hospodářském partnerství mezi Evropským společenstvím a jeho členskými státy na jedné straně a partnerskými státy Východoafrického společenství na straně druhé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73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2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69 (AV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hody zavádějící rámec pro dohodu o hospodářském partnerství mezi Evropským společenstvím a jeho členskými státy na jedné straně a partnerskými státy Východoafrického společenství na straně druhé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02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1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08/0188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, kterou se mění směrnice č. 98/8/ES o uvádění biocidních přípravků na trh vzhledem k prodloužení některých časových období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02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2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Zpráva Komise Radě a Evropskému parlamentu o hodnocení provádění směrnice 98/8/ES o uvádění biocidních přípravků na trh (předaných v souladu s čl. 18 odst. 5 směrnice) a zpráva o pokroku pracovního programu uvedeného v čl. 16 odst. 2 stejné směrnic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63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8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Zpráva Komise o subsidiaritě a proporcionalitě (15. zpráva o zlepšení tvorby právních předpisů, 2007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79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3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Zpráva Komise o používání nařízení (ES) č. 1049/2001 o přístupu veřejnosti k dokumentům Evropského parlamentu, Rady a Komise v průběhu roku 2007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69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9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činnosti Evropských společenství v oblasti půjček a úvěrů v roce 2007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93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7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Doporučení Komise Radě, kterým se Komise zmocňuje zahájit a vést jednání s Mezinárodní organizací pro révu vinnou a víno (OIV) o podmínkách a způsobu přistoupení Evropského společens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15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1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- Závěrečné hodnocení programu Clo 2007 podle článku 19 rozhodnutí Evropského parlamentu a Rady č. 253/2003/ES ze dne 6. února 2003, kterým se přijímá akční program pro oblast cel ve Společenství (Clo 2007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17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2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- Závěrečné hodnocení programu Fiscalis 2003–2007 v souladu s článkem 15 rozhodnutí Evropského parlamentu a Rady č. 2235/2002/ES ze dne 3. prosince 2002, kterým se přijímá program Společenství ke zlepšení fungování systémů zdanění na vnitřním trhu (Program Fiscalis 2003–2007)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70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8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</w:rPr>
                <w:t>PRVNÍ FINANČNÍ ZPRÁVA KOMISE EVROPSKÉMU PARLAMENTU A RADĚ O EVROPSKÉM ZEMĚDĚLSKÉM ZÁRUČNÍM FONDU – rozpočtový rok 2007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72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KOM(2008) 58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První finanční zpráva o čerpání financí Evropského zemědělského fondu pro rozvoj venkova (EZFRV) – rozpočtový rok 2007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98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3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 a Výboru regionů o doporučení Komise o aktivním začleňování lidí vyloučených z trhu prác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78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KOM(2008) 59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</w:rPr>
                <w:t>Sdělení Komise o přezkumu směrnice Rady 2001/86/ES ze dne 8. října 2001, kterou se doplňuje statut evropské společnosti s ohledem na zapojení zaměstnanc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18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1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</w:rPr>
                <w:t>Zpráva Komise Radě a Evropskému parlamentu o používání směrnice Rady 2003/86/ES o právu na sloučení rodin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00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1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Posílení globálního přístupu k migraci: větší koordinace a soudržnost s využitím synergi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71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8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</w:rPr>
                <w:t>Zpráva Komise Radě, Evropskému parlamentu, Evropskému hospodářskému a sociálnímu výboru a Výboru regionů - Třetí zpráva o provádění nařízení (ES) č. 2320/2002, kterým se stanoví společná pravidla v oblasti bezpečnosti civilního letec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02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93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0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</w:rPr>
                <w:t>Sdělení Komise - Vytvoření společného leteckého prostoru s Tuniske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78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9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</w:rPr>
                <w:t>Sdělení Komise - Společný letecký prostor se sousedními zeměmi do roku 2010 – zpráva o pokrok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78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9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</w:rPr>
                <w:t>Zpráva Komise Radě, Evropskému parlamentu, Evropskému hospodářskému a sociálnímu výboru a Výboru regionů - Druhá zpráva o provádění směrnice Evropského parlamentu a Rady 98/84/ES ze dne 20. listopadu 1998 o právní ochraně služeb s podmíněným přístupem a služeb tvořených podmíněným přístupe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54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6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Vypracování pracovního plánu na období 2009–2011 podle směrnice o ekodesign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76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8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týkající se zprávy o zkušenostech získaných při uplatňování kapitoly 2a směrnice 2001/83/ES ve znění směrnice 2004/24/ES o zvláštních ustanoveních použitelných pro tradiční rostlinné léčivé přípravky (Dokument na základě článku 16i směrnice 2001/83/ES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62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4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</w:rPr>
                <w:t>Sdělení Komise: Nejvzdálenější regiony: přínos pro Evrop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63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1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Rok po Lisabonu: partnerství Afrika – EU v prax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63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 xml:space="preserve">COM(2008) 654 final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dělení Komise Evropskému parlamentu, Radě, Evropskému hospodářskému a sociálnímu výboru a Výboru regionů - EU, Afrika a Čína: směrem k trojstrannému dialogu a spoluprá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</w:rPr>
                <w:t>Communication from the Commission to the European Parliament, the Council, the European Economic and Social Committee and the Committee of the Regions - The EU, Africa and China: Towards trilateral dialogue and cooperation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81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KOM(2008) 60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 a Výboru regionů o regionální integraci pro rozvoj zemí AKT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01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2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 a Výboru regionů - Místní orgány: aktéři rozvoj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05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 xml:space="preserve">KOM(2008) 616 v konečném znění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Výboru regionů a Evropskému hospodářskému a sociálnímu výboru : Zelená kniha o územní soudržnosti - Učinit z územní rozmanitosti přednost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00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3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0"/>
                </w:rPr>
                <w:t>Sdělení Komise: EVROPSKÝ ROZVOJOVÝ FOND (ERF) - Odhad závazků, plateb a příspěvků, které mají členské státy vyplatit na rozpočtové roky 2008 až 201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26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5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 a Výboru regionů - Směřování ke klastrům světové úrovně v Evropské un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77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7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o druhém pravidelném přezkumu rozsahu univerzální služby v sítích a službách elektronických komunikací v souladu s článkem 15 směrnice 2002/22/ES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73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9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Sdělení týkající se budoucích sítí a internetu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69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 621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Zpráva Komise Radě a Evropskému parlamentu o provádění kodexu správné praxe za rok 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0"/>
                </w:rPr>
                <w:t>2008 Report from the Commission to the European Parliament and the Council on implementation of the Code of Practice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1</w:t>
            </w:r>
          </w:p>
        </w:tc>
      </w:tr>
    </w:tbl>
    <w:p>
      <w:pPr>
        <w:pStyle w:val="Normal"/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p>
      <w:pPr>
        <w:pStyle w:val="Normal"/>
        <w:rPr>
          <w:rFonts w:ascii="Arial" w:hAnsi="Arial" w:cs="Arial"/>
          <w:color w:val="800000"/>
          <w:sz w:val="16"/>
          <w:lang w:eastAsia="cs-CZ"/>
        </w:rPr>
      </w:pPr>
      <w:r>
        <w:rPr>
          <w:rFonts w:cs="Arial" w:ascii="Arial" w:hAnsi="Arial"/>
          <w:color w:val="800000"/>
          <w:sz w:val="16"/>
          <w:lang w:eastAsia="cs-CZ"/>
        </w:rPr>
      </w:r>
    </w:p>
    <w:p>
      <w:pPr>
        <w:pStyle w:val="Normal"/>
        <w:rPr>
          <w:rFonts w:ascii="Arial" w:hAnsi="Arial" w:cs="Arial"/>
          <w:color w:val="800000"/>
          <w:sz w:val="16"/>
          <w:lang w:eastAsia="cs-CZ"/>
        </w:rPr>
      </w:pPr>
      <w:r>
        <w:rPr>
          <w:rFonts w:cs="Arial" w:ascii="Arial" w:hAnsi="Arial"/>
          <w:color w:val="800000"/>
          <w:sz w:val="16"/>
          <w:lang w:eastAsia="cs-CZ"/>
        </w:rPr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sectPr>
      <w:footerReference w:type="default" r:id="rId55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c732337c1028c494c12574e90034466b/$FILE/ST14482.CS08.DOC" TargetMode="External"/><Relationship Id="rId5" Type="http://schemas.openxmlformats.org/officeDocument/2006/relationships/hyperlink" Target="http://domino2.psp.cz/Dul/councilPSP.nsf/05487fd4e985a42280256d6e003bb773/a0f395db12870fefc12574de005ae477/$FILE/ST13981.CS08.DOC" TargetMode="External"/><Relationship Id="rId6" Type="http://schemas.openxmlformats.org/officeDocument/2006/relationships/hyperlink" Target="http://domino2.psp.cz/Dul/councilPSP.nsf/05487fd4e985a42280256d6e003bb773/7e59de8038e419b5c12574e400504b19/$FILE/ST13983.CS08.DOC" TargetMode="External"/><Relationship Id="rId7" Type="http://schemas.openxmlformats.org/officeDocument/2006/relationships/hyperlink" Target="http://domino2.psp.cz/Dul/councilPSP.nsf/05487fd4e985a42280256d6e003bb773/20b13dafeafe5096c12574e90044ee3d/$FILE/ST14317.CS08.DOC" TargetMode="External"/><Relationship Id="rId8" Type="http://schemas.openxmlformats.org/officeDocument/2006/relationships/hyperlink" Target="http://domino2.psp.cz/Dul/councilPSP.nsf/05487fd4e985a42280256d6e003bb773/fccc0449525933e8c12574e2005394ed/$FILE/ST14183.CS08.DOC" TargetMode="External"/><Relationship Id="rId9" Type="http://schemas.openxmlformats.org/officeDocument/2006/relationships/hyperlink" Target="http://domino2.psp.cz/Dul/councilPSP.nsf/05487fd4e985a42280256d6e003bb773/84636072e0938b17c12574dd003e0a21/$FILE/ST13977.CS08.DOC" TargetMode="External"/><Relationship Id="rId10" Type="http://schemas.openxmlformats.org/officeDocument/2006/relationships/hyperlink" Target="http://domino2.psp.cz/Dul/councilPSP.nsf/05487fd4e985a42280256d6e003bb773/c006433ed475c220c12574ef00443b2b/$FILE/ST14602.CS08.DOC" TargetMode="External"/><Relationship Id="rId11" Type="http://schemas.openxmlformats.org/officeDocument/2006/relationships/footer" Target="footer3.xml"/><Relationship Id="rId12" Type="http://schemas.openxmlformats.org/officeDocument/2006/relationships/hyperlink" Target="http://domino2.psp.cz/Dul/councilPSP.nsf/05487fd4e985a42280256d6e003bb773/bfe609fd95e3ce3ec12574d500385f76/$FILE/ST13644.CS08.DOC" TargetMode="External"/><Relationship Id="rId13" Type="http://schemas.openxmlformats.org/officeDocument/2006/relationships/hyperlink" Target="http://domino2.psp.cz/Dul/councilPSP.nsf/05487fd4e985a42280256d6e003bb773/188a3364280a8811c12574ea004bbe2c/$FILE/ST14560.CS08.DOC" TargetMode="External"/><Relationship Id="rId14" Type="http://schemas.openxmlformats.org/officeDocument/2006/relationships/hyperlink" Target="http://domino2.psp.cz/Dul/councilPSP.nsf/05487fd4e985a42280256d6e003bb773/b57fe6d8237da960c12574ea00462c80/$FILE/ST14461.CS08.DOC" TargetMode="External"/><Relationship Id="rId15" Type="http://schemas.openxmlformats.org/officeDocument/2006/relationships/hyperlink" Target="http://domino2.psp.cz/Dul/councilPSP.nsf/05487fd4e985a42280256d6e003bb773/2243d50398c403bcc12574dc003d1bf4/$FILE/ST13898.CS08.DOC" TargetMode="External"/><Relationship Id="rId16" Type="http://schemas.openxmlformats.org/officeDocument/2006/relationships/hyperlink" Target="http://domino2.psp.cz/Dul/councilPSP.nsf/05487fd4e985a42280256d6e003bb773/2243d50398c403bcc12574dc003d1bf4/$FILE/ST13898.CS08.DOC" TargetMode="External"/><Relationship Id="rId17" Type="http://schemas.openxmlformats.org/officeDocument/2006/relationships/hyperlink" Target="http://domino2.psp.cz/Dul/councilPSP.nsf/05487fd4e985a42280256d6e003bb773/2243d50398c403bcc12574dc003d1bf4/$FILE/ST13898.CS08.DOC" TargetMode="External"/><Relationship Id="rId18" Type="http://schemas.openxmlformats.org/officeDocument/2006/relationships/hyperlink" Target="http://domino2.psp.cz/Dul/councilPSP.nsf/05487fd4e985a42280256d6e003bb773/5bed2df8d781b29cc12574dd004398a9/$FILE/ST13713.CS08.DOC" TargetMode="External"/><Relationship Id="rId19" Type="http://schemas.openxmlformats.org/officeDocument/2006/relationships/hyperlink" Target="http://domino2.psp.cz/Dul/councilPSP.nsf/05487fd4e985a42280256d6e003bb773/22a8df347c988928c12574e2005397ed/$FILE/ST14201.CS08.DOC" TargetMode="External"/><Relationship Id="rId20" Type="http://schemas.openxmlformats.org/officeDocument/2006/relationships/hyperlink" Target="http://domino2.psp.cz/Dul/councilPSP.nsf/05487fd4e985a42280256d6e003bb773/5b3f964bf1c3e817c12574e4002f09d4/$FILE/ST14308.CS08.DOC" TargetMode="External"/><Relationship Id="rId21" Type="http://schemas.openxmlformats.org/officeDocument/2006/relationships/hyperlink" Target="http://domino2.psp.cz/Dul/councilPSP.nsf/05487fd4e985a42280256d6e003bb773/ef6d5db1ddad4c3ac12574da005c0c91/$FILE/ST13881.CS08.DOC" TargetMode="External"/><Relationship Id="rId22" Type="http://schemas.openxmlformats.org/officeDocument/2006/relationships/hyperlink" Target="http://domino2.psp.cz/Dul/councilPSP.nsf/05487fd4e985a42280256d6e003bb773/cd9a76a925dee944c12574e600159279/$FILE/ST13731.CS08.DOC" TargetMode="External"/><Relationship Id="rId23" Type="http://schemas.openxmlformats.org/officeDocument/2006/relationships/hyperlink" Target="http://domino2.psp.cz/Dul/councilPSP.nsf/05487fd4e985a42280256d6e003bb773/57933eef5bcf0cf7c12574e80049689a/$FILE/ST13732.CS08.DOC" TargetMode="External"/><Relationship Id="rId24" Type="http://schemas.openxmlformats.org/officeDocument/2006/relationships/hyperlink" Target="http://domino2.psp.cz/Dul/councilPSP.nsf/05487fd4e985a42280256d6e003bb773/9f0accc7982ec199c12574e1003c8ecc/$FILE/ST14024.CS08.DOC" TargetMode="External"/><Relationship Id="rId25" Type="http://schemas.openxmlformats.org/officeDocument/2006/relationships/hyperlink" Target="http://domino2.psp.cz/Dul/councilPSP.nsf/05487fd4e985a42280256d6e003bb773/7f775d8044a53fc1c12574e1003c8f06/$FILE/ST14027.CS08.DOC" TargetMode="External"/><Relationship Id="rId26" Type="http://schemas.openxmlformats.org/officeDocument/2006/relationships/hyperlink" Target="http://domino2.psp.cz/Dul/councilPSP.nsf/05487fd4e985a42280256d6e003bb773/b2c68f91c3fe1bb3c12574d40031de72/$FILE/ST13631.CS08.DOC" TargetMode="External"/><Relationship Id="rId27" Type="http://schemas.openxmlformats.org/officeDocument/2006/relationships/hyperlink" Target="http://domino2.psp.cz/Dul/councilPSP.nsf/05487fd4e985a42280256d6e003bb773/8b0234f903dd1ae2c12574f1001fd409/$FILE/ST14794.CS08.DOC" TargetMode="External"/><Relationship Id="rId28" Type="http://schemas.openxmlformats.org/officeDocument/2006/relationships/hyperlink" Target="http://domino2.psp.cz/Dul/councilPSP.nsf/05487fd4e985a42280256d6e003bb773/524d3ebf2d63d6a6c12574eb0057ea19/$FILE/ST14691.CS08.DOC" TargetMode="External"/><Relationship Id="rId29" Type="http://schemas.openxmlformats.org/officeDocument/2006/relationships/hyperlink" Target="http://domino2.psp.cz/Dul/councilPSP.nsf/05487fd4e985a42280256d6e003bb773/e5d9030c4c29ca75c12574dd003888dc/$FILE/ST13934.CS08.DOC" TargetMode="External"/><Relationship Id="rId30" Type="http://schemas.openxmlformats.org/officeDocument/2006/relationships/hyperlink" Target="http://domino2.psp.cz/Dul/councilPSP.nsf/05487fd4e985a42280256d6e003bb773/503860d20e7fcf77c12574e2004300fb/$FILE/ST14157.CS08.DOC" TargetMode="External"/><Relationship Id="rId31" Type="http://schemas.openxmlformats.org/officeDocument/2006/relationships/hyperlink" Target="http://domino2.psp.cz/Dul/councilPSP.nsf/05487fd4e985a42280256d6e003bb773/5eab7c84648a7cb7c12574e2003805a5/$FILE/ST14174.CS08.DOC" TargetMode="External"/><Relationship Id="rId32" Type="http://schemas.openxmlformats.org/officeDocument/2006/relationships/hyperlink" Target="http://domino2.psp.cz/Dul/councilPSP.nsf/05487fd4e985a42280256d6e003bb773/07df16c8bffeba93c12574d6003f23bd/$FILE/ST13708.CS08.DOC" TargetMode="External"/><Relationship Id="rId33" Type="http://schemas.openxmlformats.org/officeDocument/2006/relationships/hyperlink" Target="http://domino2.psp.cz/Dul/councilPSP.nsf/05487fd4e985a42280256d6e003bb773/67edfe9344d685d5c12574d6003f245d/$FILE/ST13720.CS08.DOC" TargetMode="External"/><Relationship Id="rId34" Type="http://schemas.openxmlformats.org/officeDocument/2006/relationships/hyperlink" Target="http://domino2.psp.cz/Dul/councilPSP.nsf/05487fd4e985a42280256d6e003bb773/b9cfbbbf8f93597dc12574dd0059c7fb/$FILE/ST13987.CS08.DOC" TargetMode="External"/><Relationship Id="rId35" Type="http://schemas.openxmlformats.org/officeDocument/2006/relationships/hyperlink" Target="http://domino2.psp.cz/Dul/councilPSP.nsf/05487fd4e985a42280256d6e003bb773/6530a130bf1f6a49c12574d7004e51e8/$FILE/ST13789.CS08.DOC" TargetMode="External"/><Relationship Id="rId36" Type="http://schemas.openxmlformats.org/officeDocument/2006/relationships/hyperlink" Target="http://domino2.psp.cz/Dul/councilPSP.nsf/05487fd4e985a42280256d6e003bb773/b1909e590cb1c1bfc12574e2004e2540/$FILE/ST14189.CS08.DOC" TargetMode="External"/><Relationship Id="rId37" Type="http://schemas.openxmlformats.org/officeDocument/2006/relationships/hyperlink" Target="http://domino2.psp.cz/Dul/councilPSP.nsf/05487fd4e985a42280256d6e003bb773/896a62ad84bd108bc12574e2004e23fb/$FILE/ST14003.CS08.DOC" TargetMode="External"/><Relationship Id="rId38" Type="http://schemas.openxmlformats.org/officeDocument/2006/relationships/hyperlink" Target="http://domino2.psp.cz/Dul/councilPSP.nsf/05487fd4e985a42280256d6e003bb773/defffb8026606212c12574d6004a3a28/$FILE/ST13717.CS08.DOC" TargetMode="External"/><Relationship Id="rId39" Type="http://schemas.openxmlformats.org/officeDocument/2006/relationships/hyperlink" Target="http://domino2.psp.cz/Dul/councilPSP.nsf/05487fd4e985a42280256d6e003bb773/5cec280653efe95fc12574dc003d1c39/$FILE/ST13937.CS08.DOC" TargetMode="External"/><Relationship Id="rId40" Type="http://schemas.openxmlformats.org/officeDocument/2006/relationships/hyperlink" Target="http://domino2.psp.cz/Dul/councilPSP.nsf/05487fd4e985a42280256d6e003bb773/f8afae163367f230c12574e100420d91/$FILE/ST13787.CS08.DOC" TargetMode="External"/><Relationship Id="rId41" Type="http://schemas.openxmlformats.org/officeDocument/2006/relationships/hyperlink" Target="http://domino2.psp.cz/Dul/councilPSP.nsf/05487fd4e985a42280256d6e003bb773/7c6e14031cd3b92fc12574db0057a5db/$FILE/ST13788.CS08.DOC" TargetMode="External"/><Relationship Id="rId42" Type="http://schemas.openxmlformats.org/officeDocument/2006/relationships/hyperlink" Target="http://domino2.psp.cz/Dul/councilPSP.nsf/05487fd4e985a42280256d6e003bb773/1a8036b9607e7339c12574f1001fd138/$FILE/ST14549.CS08.DOC" TargetMode="External"/><Relationship Id="rId43" Type="http://schemas.openxmlformats.org/officeDocument/2006/relationships/hyperlink" Target="http://domino2.psp.cz/Dul/councilPSP.nsf/05487fd4e985a42280256d6e003bb773/4bf2d0ffa6050ca4c12574e200430255/$FILE/ST13768.CS08.DOC" TargetMode="External"/><Relationship Id="rId44" Type="http://schemas.openxmlformats.org/officeDocument/2006/relationships/hyperlink" Target="http://domino2.psp.cz/Dul/councilPSP.nsf/05487fd4e985a42280256d6e003bb773/cfa039fe440c821dc12574ea004bc07d/$FILE/ST14620.CS08.DOC" TargetMode="External"/><Relationship Id="rId45" Type="http://schemas.openxmlformats.org/officeDocument/2006/relationships/hyperlink" Target="http://domino2.psp.cz/Dul/councilPSP.nsf/05487fd4e985a42280256d6e003bb773/b4dd2934d7354296c12574eb00311a60/$FILE/ST14632.CS08.DOC" TargetMode="External"/><Relationship Id="rId46" Type="http://schemas.openxmlformats.org/officeDocument/2006/relationships/hyperlink" Target="http://domino2.psp.cz/Dul/councilPSP.nsf/05487fd4e985a42280256d6e003bb773/52bd6d0700b95eebc12574eb0041c221/$FILE/ST14634.EN08.DOC" TargetMode="External"/><Relationship Id="rId47" Type="http://schemas.openxmlformats.org/officeDocument/2006/relationships/hyperlink" Target="http://domino2.psp.cz/Dul/councilPSP.nsf/05487fd4e985a42280256d6e003bb773/91aaa5686c3b87dfc12574db005d5fc0/$FILE/ST13816.CS08.DOC" TargetMode="External"/><Relationship Id="rId48" Type="http://schemas.openxmlformats.org/officeDocument/2006/relationships/hyperlink" Target="http://domino2.psp.cz/Dul/councilPSP.nsf/05487fd4e985a42280256d6e003bb773/c22a1a8d640549bec12574e3004f45dc/$FILE/ST14015.CS08.DOC" TargetMode="External"/><Relationship Id="rId49" Type="http://schemas.openxmlformats.org/officeDocument/2006/relationships/hyperlink" Target="http://domino2.psp.cz/Dul/councilPSP.nsf/05487fd4e985a42280256d6e003bb773/d7fab3dd7c2d53bec12574de005544bf/$FILE/ST14059.CS08.DOC" TargetMode="External"/><Relationship Id="rId50" Type="http://schemas.openxmlformats.org/officeDocument/2006/relationships/hyperlink" Target="http://domino2.psp.cz/Dul/councilPSP.nsf/05487fd4e985a42280256d6e003bb773/16cdceaaf340969ec12574e4002f0858/$FILE/ST14005.CS08.DOC" TargetMode="External"/><Relationship Id="rId51" Type="http://schemas.openxmlformats.org/officeDocument/2006/relationships/hyperlink" Target="http://domino2.psp.cz/Dul/councilPSP.nsf/05487fd4e985a42280256d6e003bb773/723ee288d9b0439fc12574ea00462d00/$FILE/ST14265.CS08.DOC" TargetMode="External"/><Relationship Id="rId52" Type="http://schemas.openxmlformats.org/officeDocument/2006/relationships/hyperlink" Target="http://domino2.psp.cz/Dul/councilPSP.nsf/05487fd4e985a42280256d6e003bb773/00499b2da611ccdac12574d70048a163/$FILE/ST13775.CS08.DOC" TargetMode="External"/><Relationship Id="rId53" Type="http://schemas.openxmlformats.org/officeDocument/2006/relationships/hyperlink" Target="http://domino2.psp.cz/Dul/councilPSP.nsf/05487fd4e985a42280256d6e003bb773/e2449b1c9c11622ac12574d70048a184/$FILE/ST13737.CS08.DOC" TargetMode="External"/><Relationship Id="rId54" Type="http://schemas.openxmlformats.org/officeDocument/2006/relationships/hyperlink" Target="http://domino2.psp.cz/Dul/councilPSP.nsf/05487fd4e985a42280256d6e003bb773/213389aff7c57a83c12574f1004113a8/$FILE/ST14698.EN08.DOC" TargetMode="External"/><Relationship Id="rId55" Type="http://schemas.openxmlformats.org/officeDocument/2006/relationships/footer" Target="footer4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44:00Z</dcterms:created>
  <dc:creator>Adamcova Olga</dc:creator>
  <dc:description/>
  <dc:language>en-US</dc:language>
  <cp:lastModifiedBy>Koubova Blanka</cp:lastModifiedBy>
  <cp:lastPrinted>2004-10-06T10:06:00Z</cp:lastPrinted>
  <dcterms:modified xsi:type="dcterms:W3CDTF">2008-11-10T09:24:00Z</dcterms:modified>
  <cp:revision>13</cp:revision>
  <dc:subject/>
  <dc:title>Parlament České republiky</dc:title>
</cp:coreProperties>
</file>