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65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7. schůze 28. června 2001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 vládnímu návrhu zákona, kterým se mění zákon č. 491/2000 Sb., o státním rozpočtu České republiky na rok 2001 /sněmovní tisk 961/ - prvé čtení podle § 90 odst.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přikazuje </w:t>
      </w:r>
      <w:r>
        <w:rPr/>
        <w:t>vládní návrh zákona, kterým se mění zákon č. 491/2000 Sb., o státním rozpočtu České republiky na rok 2001 /sněmovní tisk 961/ k projednání rozpočtovému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roslava Vlčková v.r.</w:t>
      </w:r>
    </w:p>
    <w:p>
      <w:pPr>
        <w:pStyle w:val="Normal"/>
        <w:jc w:val="center"/>
        <w:rPr/>
      </w:pPr>
      <w:r>
        <w:rPr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3:35:00Z</dcterms:created>
  <dc:creator>Mejsnarová Marie</dc:creator>
  <dc:description/>
  <dc:language>en-US</dc:language>
  <cp:lastModifiedBy>Kancelář Posl. sněmovny</cp:lastModifiedBy>
  <cp:lastPrinted>2001-06-29T14:50:00Z</cp:lastPrinted>
  <dcterms:modified xsi:type="dcterms:W3CDTF">2001-07-02T13:23:00Z</dcterms:modified>
  <cp:revision>4</cp:revision>
  <dc:subject/>
  <dc:title>Usnesení PS č. 1656 z 37. schůze - 28. 6. 2001</dc:title>
</cp:coreProperties>
</file>