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30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9. schůze 9. květn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návrhu poslanců Petra Nečase a Miloše Titze na vydání ústavního zákona, kterým se mění ústavní zákon č. 1/1993 Sb., Ústava České republiky, ve znění ústavního zákona č. 347/1997 Sb., ústavního zákona č. 300/2000 Sb. a ústavního zákona č. 395/2001 Sb. a ústavního zákona č. 448/2001 Sb. /sněmovní tisk 1214/ - třetí čtení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vyslovuje souhlas</w:t>
      </w:r>
      <w:r>
        <w:rPr/>
        <w:t xml:space="preserve"> s návrhem poslanců Petra Nečase a Miloše Titze na vydání ústavního zákona, kterým se mění ústavní zákon č. 1/1993 Sb., Ústava České republiky, ve znění ústavního zákona č. 347/1997 Sb., ústavního zákona č. 300/2000 Sb. a ústavního zákona č. 395/2001 Sb. a ústavního zákona č. 448/2001 Sb., podle sněmovního tisku 1214, ve znění schváleného pozměňovacího návrh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vel Svoboda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0:00:00Z</dcterms:created>
  <dc:creator>Mejsnarová Marie</dc:creator>
  <dc:description/>
  <dc:language>en-US</dc:language>
  <cp:lastModifiedBy>Kancelář Posl. sněmovny</cp:lastModifiedBy>
  <cp:lastPrinted>2002-05-09T10:46:00Z</cp:lastPrinted>
  <dcterms:modified xsi:type="dcterms:W3CDTF">2002-05-13T07:28:00Z</dcterms:modified>
  <cp:revision>4</cp:revision>
  <dc:subject/>
  <dc:title>Usnesení PS č. 2306 ze 49. schůze - 9. 5. 2002</dc:title>
</cp:coreProperties>
</file>