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4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25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volbu kandidátů na jmenování do funkcí prezidenta a viceprezidenta Nejvyššího kontrolního úřadu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navrhuje</w:t>
      </w:r>
      <w:r>
        <w:rPr/>
        <w:t xml:space="preserve"> prezidentu republiky v souladu s čl. 97 odst. 2 Ústavy České republiky, aby do funkce prezidenta Nejvyššího kontrolního úřadu jmenoval JUDr. Lubomíra Voleníka, narozeného 1. 3. 1950, a aby do funkce viceprezidenta Nejvyššího kontrolního úřadu jmenoval ing. Františka Brožíka, narozeného 4. 3. 195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2:32:00Z</dcterms:created>
  <dc:creator>Mejsnarová Marie</dc:creator>
  <dc:description/>
  <dc:language>en-US</dc:language>
  <cp:lastModifiedBy>Kancelář Posl. sněmovny</cp:lastModifiedBy>
  <cp:lastPrinted>2002-04-25T11:08:00Z</cp:lastPrinted>
  <dcterms:modified xsi:type="dcterms:W3CDTF">2002-04-26T13:52:00Z</dcterms:modified>
  <cp:revision>4</cp:revision>
  <dc:subject/>
  <dc:title>Usnesení PS č. 2240 ze 49. schůze - 25. 4. 2002</dc:title>
</cp:coreProperties>
</file>