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3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4. dubna 200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dekretům prezidenta republiky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oslanecká sněmovna Parlamentu České republi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mítajíc snahy o otevírání otázek souvisejících s koncem a výsledky 2. světové válk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zdvihujíc pozitivní význam Česko-německé deklarace a v ní vyjádřenou vůli nezatěžovat budoucnost politickými a právními otázkami pocházejícími z minulost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vrzujíc, že dobré sousedské vztahy a plnoprávné členství České republiky v Evropské unii patří k zahraničně politickým prioritám České republik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cházejíc z toho, že rozsah a podmínky restitučního zákonodárství jsou zcela a výlučně v pravomoci českých ústavních orgán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hlašuje, ž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eskoslovenské zákonodárství z let 1940 - 1946, včetně dekretů prezidenta republiky, vzniklo podobně jako v jiných evropských zemích v důsledku války a porážky nacism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válečné zákony a dekrety prezidenta republiky se realizovaly, byly konzumovány v období po svém vydání a dnes již na jejich základě nemohou vznikat žádné nové právní vztah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vní a majetkové vztahy, které z nich vyplynuly, jsou nezpochybnitelné, nedotknutelné a neměn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32:00Z</dcterms:created>
  <dc:creator>Mejsnarová Marie</dc:creator>
  <dc:description/>
  <dc:language>en-US</dc:language>
  <cp:lastModifiedBy>Kancelář Posl. sněmovny</cp:lastModifiedBy>
  <cp:lastPrinted>2002-04-24T10:18:00Z</cp:lastPrinted>
  <dcterms:modified xsi:type="dcterms:W3CDTF">2002-05-10T11:15:00Z</dcterms:modified>
  <cp:revision>6</cp:revision>
  <dc:subject/>
  <dc:title>Usnesení PS č. 2235 ze 49. schůze - 23. 4. 2002</dc:title>
</cp:coreProperties>
</file>