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233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49. schůze 23. dubna 2002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 návrhu na změnu jednacího dne 49. schůze Poslanecké sněmovny</w:t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stanoví,</w:t>
      </w:r>
      <w:r>
        <w:rPr/>
        <w:t xml:space="preserve"> že jednacím dnem její 49. schůze bude i sobota 4. května 20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aroslav Melichar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07:51:00Z</dcterms:created>
  <dc:creator>Mejsnarová Marie</dc:creator>
  <dc:description/>
  <dc:language>en-US</dc:language>
  <cp:lastModifiedBy>Kancelář Posl. sněmovny</cp:lastModifiedBy>
  <cp:lastPrinted>2002-04-24T09:39:00Z</cp:lastPrinted>
  <dcterms:modified xsi:type="dcterms:W3CDTF">2002-04-25T10:25:00Z</dcterms:modified>
  <cp:revision>3</cp:revision>
  <dc:subject/>
  <dc:title>Usnesení PS č. 2233 ze 49. schůze - 23. 4. 2002</dc:title>
</cp:coreProperties>
</file>