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227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8. schůze 9. dub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návrhu na určení ověřovatelů 48. schůze Poslanecké sněmovny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určuje</w:t>
      </w:r>
      <w:r>
        <w:rPr/>
        <w:t xml:space="preserve"> poslankyni Evu Dundáčkovou a poslance Miroslava Kalouska ověřovateli 48. schůze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roslav Kalousek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7:10:00Z</dcterms:created>
  <dc:creator>Achcenitová Jana</dc:creator>
  <dc:description/>
  <dc:language>en-US</dc:language>
  <cp:lastModifiedBy>Kancelář Posl. sněmovny</cp:lastModifiedBy>
  <cp:lastPrinted>2002-04-09T19:07:00Z</cp:lastPrinted>
  <dcterms:modified xsi:type="dcterms:W3CDTF">2002-04-11T14:43:00Z</dcterms:modified>
  <cp:revision>4</cp:revision>
  <dc:subject/>
  <dc:title>Usnesení PS č. 2227 ze 48. schůze - 9. 4. 2002</dc:title>
</cp:coreProperties>
</file>