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1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9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posouzení podmínek pro projednání sněmovního tisku 1296 ve zkráceném jednání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konstatuje, </w:t>
      </w:r>
      <w:r>
        <w:rPr/>
        <w:t>že nadále existují podmínky pro projednání vládního návrhu zákona, kterým se mění zákon č. 247/1995 Sb., o volbách do Parlamentu České republiky a o změně a doplnění některých dalších zákonů, ve znění pozdějších předpisů /sněmovní tisk 1296/ ve zkráceném 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8:41:00Z</dcterms:created>
  <dc:creator>Achcenitová Jana</dc:creator>
  <dc:description/>
  <dc:language>en-US</dc:language>
  <cp:lastModifiedBy>Kancelář Posl. sněmovny</cp:lastModifiedBy>
  <cp:lastPrinted>2002-04-09T10:39:00Z</cp:lastPrinted>
  <dcterms:modified xsi:type="dcterms:W3CDTF">2002-04-15T07:51:00Z</dcterms:modified>
  <cp:revision>3</cp:revision>
  <dc:subject/>
  <dc:title>Usnesení PS č. 2211 ze 47. schůze - 9. 4. 2002</dc:title>
</cp:coreProperties>
</file>