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1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47. schůze 27. března 2002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e Zprávě České národní banky o měnovém vývoji za rok 2001 - leden 2002</w:t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bere na vědomí </w:t>
      </w:r>
      <w:r>
        <w:rPr/>
        <w:t>Zprávu České národní banky o měnovém vývoji za rok 2001 - leden 20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ibor Ambrozek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08:32:00Z</dcterms:created>
  <dc:creator>Achcenitová Jana</dc:creator>
  <dc:description/>
  <dc:language>en-US</dc:language>
  <cp:lastModifiedBy>Kancelář Posl. sněmovny</cp:lastModifiedBy>
  <cp:lastPrinted>2002-03-22T13:44:00Z</cp:lastPrinted>
  <dcterms:modified xsi:type="dcterms:W3CDTF">2002-04-09T09:41:00Z</dcterms:modified>
  <cp:revision>4</cp:revision>
  <dc:subject/>
  <dc:title>Usnesení PS č. 2199 ze 47. schůze - 27. 3. 2002</dc:title>
</cp:coreProperties>
</file>