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19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7. schůze 27. břez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na volbu členů Dozorčí rady Vinařského fondu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volí</w:t>
      </w:r>
      <w:r>
        <w:rPr/>
        <w:t xml:space="preserve"> Václava Grulicha, Josefa Kaňu, Pavla Kováčika, Ladislava Skopala, Pavla Suchánka, Stanislava Vyskočila a  Milana Zunu členy Dozorčí rady Vinařského fon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or Ambroz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04:00Z</dcterms:created>
  <dc:creator>Achcenitová Jana</dc:creator>
  <dc:description/>
  <dc:language>en-US</dc:language>
  <cp:lastModifiedBy>Kancelář Posl. sněmovny</cp:lastModifiedBy>
  <cp:lastPrinted>2002-03-22T13:44:00Z</cp:lastPrinted>
  <dcterms:modified xsi:type="dcterms:W3CDTF">2002-04-09T09:40:00Z</dcterms:modified>
  <cp:revision>5</cp:revision>
  <dc:subject/>
  <dc:title>Usnesení PS č. 2198 ze 47. schůze - 27. 3. 2002</dc:title>
</cp:coreProperties>
</file>