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14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7. schůze 15. března 200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návrhu poslanců Petra Nečase a Miloše Titze na vydání ústavního zákona, kterým se mění ústavní zákon č. 1/1993 Sb., Ústava České republiky, ve znění ústavního zákona č. 347/1997 Sb., ústavního zákona č. 300/2000 Sb. a ústavního zákona č. 395/2001 Sb. a ústavního zákona č. 448/2001 Sb. /sněmovní tisk 1214/ - prvé čtení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I. přikazuje</w:t>
      </w:r>
      <w:r>
        <w:rPr/>
        <w:t xml:space="preserve"> návrh poslanců Petra Nečase a Miloše Titze na vydání ústavního zákona, kterým se mění ústavní zákon č. 1/1993 Sb., Ústava České republiky, ve znění ústavního zákona č. 347/1997 Sb., ústavního zákona č. 300/2000 Sb. a ústavního zákona č. 395/2001 Sb. a ústavního zákona č. 448/2001 Sb. /sněmovní tisk 1214/ k projednání ústavně právnímu výboru a zahraničnímu výboru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II. zkracuje</w:t>
      </w:r>
      <w:r>
        <w:rPr/>
        <w:t xml:space="preserve"> lhůtu pro projednání tohoto návrhu ve výborech o 40 dn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va Dundáčková v.r.</w:t>
      </w:r>
    </w:p>
    <w:p>
      <w:pPr>
        <w:pStyle w:val="Normal"/>
        <w:jc w:val="center"/>
        <w:rPr/>
      </w:pPr>
      <w:r>
        <w:rPr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1:51:00Z</dcterms:created>
  <dc:creator>Achcenitová Jana</dc:creator>
  <dc:description/>
  <dc:language>en-US</dc:language>
  <cp:lastModifiedBy>Kancelář Posl. sněmovny</cp:lastModifiedBy>
  <cp:lastPrinted>2002-03-15T11:30:00Z</cp:lastPrinted>
  <dcterms:modified xsi:type="dcterms:W3CDTF">2002-03-19T14:50:00Z</dcterms:modified>
  <cp:revision>4</cp:revision>
  <dc:subject/>
  <dc:title>Usnesení PS č. 2140 ze 47. schůze - 15. 3. 2002</dc:title>
</cp:coreProperties>
</file>