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7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6. schůze 13. únor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návrhu poslanců Petra Matějů a dalších na vydání zákona o změně ve financování studia na vysoké škole a o změně dalších zákonů /sněmovní tisk 1195/ - prvé čtení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amítá</w:t>
      </w:r>
      <w:r>
        <w:rPr/>
        <w:t xml:space="preserve"> návrh poslanců Petra Matějů a dalších na vydání zákona o změně ve financování studia na vysoké škole a o změně dalších zákonů /sněmovní tisk 1195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vel Svoboda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3:55:00Z</dcterms:created>
  <dc:creator>Mejsnarová Marie</dc:creator>
  <dc:description/>
  <dc:language>en-US</dc:language>
  <cp:lastModifiedBy>Kancelář Posl. sněmovny</cp:lastModifiedBy>
  <cp:lastPrinted>2002-02-12T16:35:00Z</cp:lastPrinted>
  <dcterms:modified xsi:type="dcterms:W3CDTF">2002-02-15T08:58:00Z</dcterms:modified>
  <cp:revision>3</cp:revision>
  <dc:subject/>
  <dc:title>Usnesení PS č. 2073 ze 46. schůze - 13. 2. 2002</dc:title>
</cp:coreProperties>
</file>