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6. schůze 1. únor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Hlavním tezím koncepce dalšího pokračování důchodové reformy /sněmovní tisk 916/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konstatuje, </w:t>
      </w:r>
      <w:r>
        <w:rPr/>
        <w:t>že do konce 3. volebního období se tímto sněmovním tiskem nebude zabý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3:05:00Z</dcterms:created>
  <dc:creator>Mejsnarová Marie</dc:creator>
  <dc:description/>
  <dc:language>en-US</dc:language>
  <cp:lastModifiedBy>Kancelář Posl. sněmovny</cp:lastModifiedBy>
  <cp:lastPrinted>2002-02-01T14:04:00Z</cp:lastPrinted>
  <dcterms:modified xsi:type="dcterms:W3CDTF">2002-02-05T16:54:00Z</dcterms:modified>
  <cp:revision>4</cp:revision>
  <dc:subject/>
  <dc:title>Usnesení PS č. 2014 ze 46. schůze - 1. 2. 2002</dc:title>
</cp:coreProperties>
</file>