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99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3. schůze 19. prosince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e Zprávě vlády o plnění státního rozpočtu České republiky za 1. pololetí 2001 /sněmovní tisk 1120/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bere na vědomí</w:t>
      </w:r>
      <w:r>
        <w:rPr/>
        <w:t xml:space="preserve"> Zprávu vlády o plnění státního rozpočtu České republiky za 1. pololetí 2001 /sněmovní tisk 1120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tra Buz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4:22:00Z</dcterms:created>
  <dc:creator>Achcenitová Jana</dc:creator>
  <dc:description/>
  <dc:language>en-US</dc:language>
  <cp:lastModifiedBy>Kancelář Posl. sněmovny</cp:lastModifiedBy>
  <cp:lastPrinted>2001-12-19T15:19:00Z</cp:lastPrinted>
  <dcterms:modified xsi:type="dcterms:W3CDTF">2001-12-21T09:49:00Z</dcterms:modified>
  <cp:revision>4</cp:revision>
  <dc:subject/>
  <dc:title>Usnesení PS č. 1994 z 43. schůze - 19. 12. 2001</dc:title>
</cp:coreProperties>
</file>