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96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3. schůze 13. prosince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ýroční zprávě Rady České televize o hospodaření České televize za rok 2000 /sněmovní tisk 1034/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ere na vědomí</w:t>
      </w:r>
      <w:r>
        <w:rPr/>
        <w:t xml:space="preserve"> Výroční zprávu Rady České televize o hospodaření České televize za rok 2000 /sněmovní tisk 1034/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tra Buz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7:05:00Z</dcterms:created>
  <dc:creator>Achcenitová Jana</dc:creator>
  <dc:description/>
  <dc:language>en-US</dc:language>
  <cp:lastModifiedBy>Kancelář Posl. sněmovny</cp:lastModifiedBy>
  <cp:lastPrinted>2001-12-13T18:04:00Z</cp:lastPrinted>
  <dcterms:modified xsi:type="dcterms:W3CDTF">2001-12-19T15:19:00Z</dcterms:modified>
  <cp:revision>4</cp:revision>
  <dc:subject/>
  <dc:title>Usnesení PS č. 1961 z 43. schůze - 13. 12. 2001</dc:title>
</cp:coreProperties>
</file>