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4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3. schůze 12. prosince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zákona o předškolním, základním, středním, vyšším odborném a jiném vzdělávání a o změně některých zákonů (školský zákon) /sněmovní tisk 1150/ - prvé čtení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. přikazuje </w:t>
      </w:r>
      <w:r>
        <w:rPr/>
        <w:t>vládní návrh zákona o předškolním, základním, středním, vyšším odborném a jiném vzdělávání a o změně některých zákonů (školský zákon) /sněmovní tisk 1150/ k projednání výboru pro vědu, vzdělání, kulturu, mládež a tělovýchov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. prodlužuje</w:t>
      </w:r>
      <w:r>
        <w:rPr/>
        <w:t xml:space="preserve"> lhůtu pro projednání tohoto návrhu ve výborech o 20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tra Buz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25:00Z</dcterms:created>
  <dc:creator>Achcenitová Jana</dc:creator>
  <dc:description/>
  <dc:language>en-US</dc:language>
  <cp:lastModifiedBy>Kancelář Posl. sněmovny</cp:lastModifiedBy>
  <cp:lastPrinted>2001-12-12T11:44:00Z</cp:lastPrinted>
  <dcterms:modified xsi:type="dcterms:W3CDTF">2001-12-14T11:48:00Z</dcterms:modified>
  <cp:revision>4</cp:revision>
  <dc:subject/>
  <dc:title>Usnesení PS č. 1945 z 43. schůze - 12. 12. 2001</dc:title>
</cp:coreProperties>
</file>