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81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30. říj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ústavního zákona, kterým se mění ústavní zákon č. 1/1993 Sb., Ústava České republiky, ve znění pozdějších předpisů a Listina základních práv a svobod, vyhlášená usnesením předsednictva České národní rady č. 2/1993 Sb., jako součást ústavního pořádku České republiky, ve znění ústavního zákona č. 162/1998 Sb. /sněmovní tisk 1078/ - prvé čt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vrací </w:t>
      </w:r>
      <w:r>
        <w:rPr/>
        <w:t>vládní návrh ústavního zákona, kterým se mění ústavní zákon č. 1/1993 Sb., Ústava České republiky, ve znění pozdějších předpisů a Listina základních práv a svobod, vyhlášená usnesením předsednictva České národní rady č. 2/1993 Sb., jako součást ústavního pořádku České republiky, ve znění ústavního zákona č. 162/1998 Sb. /sněmovní tisk 1078/ navrhovateli k doprac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47:00Z</dcterms:created>
  <dc:creator>Mejsnarová Marie</dc:creator>
  <dc:description/>
  <dc:language>en-US</dc:language>
  <cp:lastModifiedBy>Kancelář Posl. sněmovny</cp:lastModifiedBy>
  <cp:lastPrinted>2001-10-26T12:58:00Z</cp:lastPrinted>
  <dcterms:modified xsi:type="dcterms:W3CDTF">2001-11-06T14:13:00Z</dcterms:modified>
  <cp:revision>4</cp:revision>
  <dc:subject/>
  <dc:title>Usnesení PS č. 1816 z 39. schůze - 30. 10. 2001</dc:title>
</cp:coreProperties>
</file>