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70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7. schůze 12. července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ládnímu návrhu zákona o státním dluhopisovém programu na úhradu rozpočtovaného schodku státního rozpočtu České republiky na rok 2001 /sněmovní tisk 908/ - prvé čtení podle § 90 odst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ítá</w:t>
      </w:r>
      <w:r>
        <w:rPr/>
        <w:t xml:space="preserve"> vládní návrh zákona o státním dluhopisovém programu na úhradu rozpočtovaného schodku státního rozpočtu České republiky na rok 2001 /sněmovní tisk 908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1:03:00Z</dcterms:created>
  <dc:creator>Mejsnarová Marie</dc:creator>
  <dc:description/>
  <dc:language>en-US</dc:language>
  <cp:lastModifiedBy>Kancelář Posl. sněmovny</cp:lastModifiedBy>
  <cp:lastPrinted>2001-07-12T14:12:00Z</cp:lastPrinted>
  <dcterms:modified xsi:type="dcterms:W3CDTF">2001-07-18T14:11:00Z</dcterms:modified>
  <cp:revision>5</cp:revision>
  <dc:subject/>
  <dc:title>Usnesení PS č. 1704 z 37. schůze - 12. 7. 2001</dc:title>
</cp:coreProperties>
</file>