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59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6. schůze 22. května 200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 návrhu poslanců Waltra Bartoše, Václava Brouska, Petra Mareše, Petra Plevy, Cyrila Svobody a dalších na vydání zákona, kterým se mění zákon č. 564/1990 Sb., o státní správě a samosprávě ve školství, ve znění pozdějších předpisů /sněmovní tisk 791/ - druhé čtení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amítá</w:t>
      </w:r>
      <w:r>
        <w:rPr/>
        <w:t xml:space="preserve"> návrh poslanců Waltra Bartoše, Václava Brouska, Petra Mareše, Petra Plevy, Cyrila Svobody a dalších na vydání zákona, kterým se mění zákon č. 564/1990 Sb., o státní správě a samosprávě ve školství,ve znění pozdějších předpisů /sněmovní tisk 791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 z. Petra Buzková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24:00Z</dcterms:created>
  <dc:creator>Achcenitová Jana</dc:creator>
  <dc:description/>
  <dc:language>en-US</dc:language>
  <cp:lastModifiedBy>Kancelář Posl. sněmovny</cp:lastModifiedBy>
  <cp:lastPrinted>2001-05-22T18:24:00Z</cp:lastPrinted>
  <dcterms:modified xsi:type="dcterms:W3CDTF">2001-05-25T12:29:00Z</dcterms:modified>
  <cp:revision>4</cp:revision>
  <dc:subject/>
  <dc:title>Usnesení PS č. 1590 z 36. schůze - 22. 5. 2001</dc:title>
</cp:coreProperties>
</file>