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42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4. schůze 22. únor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poslanců Waltra Bartoše, Václava Brouska, Petra Mareše, Petra Plevy, Cyrila Svobody a dalších na vydání zákona, kterým se mění zákon č. 564/1990 Sb., o státní správě a samosprávě ve školství,ve znění pozdějších předpisů /sněmovní tisk 791/ - prvé čten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přikazuje</w:t>
      </w:r>
      <w:r>
        <w:rPr/>
        <w:t xml:space="preserve"> návrh poslanců Waltra Bartoše, Václava Brouska, Petra Mareše, Petra Plevy, Cyrila Svobody a dalších na vydání zákona, kterým se mění zákon č. 564/1990 Sb., o státní správě a samosprávě ve školství,ve znění pozdějších předpisů /sněmovní tisk 791/ k projednání výboru pro vědu, vzdělání, kulturu, mládež a tělovýchov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va Dundáč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25:00Z</dcterms:created>
  <dc:creator>Achcenitová Jana</dc:creator>
  <dc:description/>
  <dc:language>en-US</dc:language>
  <cp:lastModifiedBy>Kancelář Posl. sněmovny</cp:lastModifiedBy>
  <cp:lastPrinted>2001-02-22T15:24:00Z</cp:lastPrinted>
  <dcterms:modified xsi:type="dcterms:W3CDTF">2001-03-01T13:11:00Z</dcterms:modified>
  <cp:revision>4</cp:revision>
  <dc:subject/>
  <dc:title>Usnesení PS č. 1429  z 34. schůze - 22. 2. 2001</dc:title>
</cp:coreProperties>
</file>