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37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0. schůze 6. ledna 2001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e </w:t>
      </w:r>
      <w:r>
        <w:rPr>
          <w:spacing w:val="-3"/>
          <w:sz w:val="24"/>
        </w:rPr>
        <w:t>Zprávě Rady České televize o současné situaci v České televizi /sněmovní tisk 812/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. jsouc si vědoma </w:t>
      </w:r>
      <w:r>
        <w:rPr/>
        <w:t>své odpovědnosti za činnost Rady České televize, jež jí vyplývá ze zákona č. 483/1991 Sb., o České televizi, § 4 odst.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vyzývá</w:t>
      </w:r>
      <w:r>
        <w:rPr/>
        <w:t xml:space="preserve"> Radu České televize, aby neprodleně učinila kroky nezbytné k obnovení vysílání veřejnoprávní televize a zejména k obnovení úplného, objektivního, všestranného a vyváženého zpravodajstv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ovažuje</w:t>
      </w:r>
      <w:r>
        <w:rPr/>
        <w:t xml:space="preserve"> za nezbytnou podmínku řešení nastalé krize v České televizi okamžité odstoupení Jiřího Hodače z funkce generálního ředitele České televize. Pokud Jiří Hodač z funkce generálního ředitele České televize neodstoupí, </w:t>
      </w:r>
      <w:r>
        <w:rPr>
          <w:b/>
        </w:rPr>
        <w:t>vyzývá</w:t>
      </w:r>
      <w:r>
        <w:rPr/>
        <w:t xml:space="preserve"> Radu České televize, aby na svém zasedání dne 8. 1. 2001 Jiřího Hodače z funkce generálního ředitele České televize odvolal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žádá</w:t>
      </w:r>
      <w:r>
        <w:rPr/>
        <w:t xml:space="preserve"> Radu České televize, aby zajistila veřejnou průhlednost financování České televize, včetně forenzního auditu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avazuje se</w:t>
      </w:r>
      <w:r>
        <w:rPr/>
        <w:t xml:space="preserve"> bezodkladně projednat takovou novelu zákona o České televizi, která lépe než současné znění zákona zajistí, že členové Rady České televize budou voleni tak, aby v Radě České televize byly zastoupeny významné regionální, politické, sociální a kulturní názorové proudy a aby nemohlo vyvstat podezření, že Rada České televize neplní svou funkci orgánu, jímž se uplatňuje právo veřejnosti na kontrolu tvorby a šíření programu České televiz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II. žádá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du České televize, aby neprodleně iniciovala provedení vyšetřovacího auditu hospodaření České televize, a to od roku 1992 až do současnosti s tím, že závěry tohoto auditu předloží Poslanecké sněmovně nejpozději do 90 dnů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šechny politiky a především ústavní činitele, aby respektovali princip právního státu, principy parlamentní demokracie a nezávislost České televize a upustili od zasahování do vnitřních věcí České televize, zejména tím, že otevřeně nabádají k nedodržování zákonů, což je hrubé porušení slibu ústavního činitel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III. konstatuje,</w:t>
      </w:r>
      <w:r>
        <w:rPr/>
        <w:t xml:space="preserve"> že generální ředitel České televize byl jmenován v souladu se zákonem o České televiz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IV. konstatuje,</w:t>
      </w:r>
      <w:r>
        <w:rPr/>
        <w:t xml:space="preserve"> že Česká televize neplní své poslání, které je jí dáno § 2 zákona č. 483/1991 Sb., o České televi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vel Svoboda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4:29:00Z</dcterms:created>
  <dc:creator>Mejsnarová Marie</dc:creator>
  <dc:description/>
  <dc:language>en-US</dc:language>
  <cp:lastModifiedBy>Kancelář Posl. sněmovny</cp:lastModifiedBy>
  <cp:lastPrinted>2001-01-08T09:55:00Z</cp:lastPrinted>
  <dcterms:modified xsi:type="dcterms:W3CDTF">2001-01-08T13:35:00Z</dcterms:modified>
  <cp:revision>12</cp:revision>
  <dc:subject/>
  <dc:title>Usnesení PS č. 1379 z 30. schůze - 5. 1. 2001</dc:title>
</cp:coreProperties>
</file>