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36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9. schůze 8. prosince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e Zprávě vlády o pokladním plnění státního rozpočtu České republiky za 1. až 3. čtvrtletí 2000 /sněmovní tisk 769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bere na vědomí</w:t>
      </w:r>
      <w:r>
        <w:rPr/>
        <w:t xml:space="preserve"> Zprávu vlády o pokladním plnění státního rozpočtu České republiky za 1. až 3. čtvrtletí 2000 /sněmovní tisk 769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3:46:00Z</dcterms:created>
  <dc:creator>Achcenitová Jana</dc:creator>
  <dc:description/>
  <dc:language>en-US</dc:language>
  <cp:lastModifiedBy>Kancelář Posl. sněmovny</cp:lastModifiedBy>
  <cp:lastPrinted>2000-12-11T14:45:00Z</cp:lastPrinted>
  <dcterms:modified xsi:type="dcterms:W3CDTF">2000-12-18T12:26:00Z</dcterms:modified>
  <cp:revision>4</cp:revision>
  <dc:subject/>
  <dc:title>Usnesení PS č. 1364 z 29. schůze - 8. 12. 2000</dc:title>
</cp:coreProperties>
</file>