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31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9. schůze 30. listopadu 2000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 návrhu poslanců Waltra Bartoše, Václava Brouska, Petra Mareše, Petra Plevy, Cyrila Svobody a dalších na vydání zákona, kterým se mění zákon č. 564/1990 Sb., o státní správě a samosprávě ve školství, ve znění pozdějších předpisů /sněmovní tisk 726/ - prvé čtení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zamítá </w:t>
      </w:r>
      <w:r>
        <w:rPr/>
        <w:t>návrh poslanců Waltra Bartoše, Václava Brouska, Petra Mareše, Petra Plevy, Cyrila Svobody a dalších na vydání zákona, kterým se mění zákon č. 564/1990 Sb., o státní správě a samosprávě ve školství, ve znění pozdějších předpisů /sněmovní tisk 726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udmila Brynychová v.r.</w:t>
      </w:r>
    </w:p>
    <w:p>
      <w:pPr>
        <w:pStyle w:val="Normal"/>
        <w:jc w:val="center"/>
        <w:rPr/>
      </w:pPr>
      <w:r>
        <w:rPr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4:42:00Z</dcterms:created>
  <dc:creator>Achcenitová Jana</dc:creator>
  <dc:description/>
  <dc:language>en-US</dc:language>
  <cp:lastModifiedBy>Kancelář Posl. sněmovny</cp:lastModifiedBy>
  <cp:lastPrinted>2000-11-29T12:17:00Z</cp:lastPrinted>
  <dcterms:modified xsi:type="dcterms:W3CDTF">2000-12-05T16:37:00Z</dcterms:modified>
  <cp:revision>6</cp:revision>
  <dc:subject/>
  <dc:title>Usnesení PS č. 1311 z 29. schůze - 30. 11. 2000</dc:title>
</cp:coreProperties>
</file>