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18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7. schůze 19. září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Václava Krásy, Stanislava Voláka, Jana Kasala a Josefa Janečka na vydání zákona, kterým se mění a doplňuje zákon č. 171/1991 Sb., o působnosti orgánů České republiky ve věcech převodů majetku státu na jiné osoby a o Fondu národního majetku České republiky, ve znění pozdějších předpisů a zákon č. 218/2000 Sb., o rozpočtových pravidlech a o změně některých souvisejících zákonů (rozpočtová pravidla) /sněmovní tisk 624/ - druh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zamítá </w:t>
      </w:r>
      <w:r>
        <w:rPr/>
        <w:t>návrh poslanců Václava Krásy, Stanislava Voláka, Jana Kasala a Josefa Janečka na vydání zákona, kterým se mění a doplňuje zákon č. 171/1991 Sb., o působnosti orgánů České republiky ve věcech převodů majetku státu na jiné osoby a o Fondu národního majetku České republiky, ve znění pozdějších předpisů a zákon č. 218/2000 Sb., o rozpočtových pravidlech a o změně některých souvisejících zákonů (rozpočtová pravidla) /sněmovní tisk 624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12:00Z</dcterms:created>
  <dc:creator>Achcenitová Jana</dc:creator>
  <dc:description/>
  <dc:language>en-US</dc:language>
  <cp:lastModifiedBy>Kancelář Posl. sněmovny</cp:lastModifiedBy>
  <cp:lastPrinted>2000-09-19T15:40:00Z</cp:lastPrinted>
  <dcterms:modified xsi:type="dcterms:W3CDTF">2000-09-25T07:51:00Z</dcterms:modified>
  <cp:revision>5</cp:revision>
  <dc:subject/>
  <dc:title>Usnesení PS č. 1185 z 27. schůze - 19. 9. 2000</dc:title>
</cp:coreProperties>
</file>