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98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5. schůze 19. května 200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k  návrhu poslanců Radko Martínka, Miloslava Výborného, Petra Mareše, Jiřího Patočky a Miloslava Kučery st. na vydání zákona, kterým se mění zákon č. 111/1998 Sb., o vysokých školách a o změně a doplnění dalších zákonů (zákon o vysokých školách) /sněmovní tisk 472/ - třetí čt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/>
      </w:pPr>
      <w:r>
        <w:rPr/>
        <w:t xml:space="preserve">Poslanecká sněmovn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vyslovuje souhlas </w:t>
      </w:r>
      <w:r>
        <w:rPr>
          <w:sz w:val="24"/>
        </w:rPr>
        <w:t>s návrhem poslanců Radko Martínka, Miloslava Výborného, Petra Mareše, Jiřího Patočky a Miloslava Kučery st. na vydání zákona, kterým se mění zákon č. 111/1998 Sb., o vysokých školách a o změně a doplnění dalších zákonů (zákon o vysokých školách), podle sněmovního tisku 47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udmila Brynychová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3:10:00Z</dcterms:created>
  <dc:creator>Achcenitová Jana</dc:creator>
  <dc:description/>
  <dc:language>en-US</dc:language>
  <cp:lastModifiedBy>Kancelář Posl. sněmovny</cp:lastModifiedBy>
  <cp:lastPrinted>2000-05-19T15:13:00Z</cp:lastPrinted>
  <dcterms:modified xsi:type="dcterms:W3CDTF">2000-05-24T10:46:00Z</dcterms:modified>
  <cp:revision>7</cp:revision>
  <dc:subject/>
  <dc:title>Usnesení PS č. 988 z 25. schůze - 19. 5. 2000</dc:title>
</cp:coreProperties>
</file>