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894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22. schůze 10. března 2000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 xml:space="preserve">ke zprávě vlády o plnění státního rozpočtu České republiky za 1.-3. čtvrtletí 1999 /sněmovní tisk 473/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I. bere na vědomí </w:t>
      </w:r>
      <w:r>
        <w:rPr/>
        <w:t>zprávu vlády o plnění státního rozpočtu České republiky za 1. - 3. čtvrtletí 1999 /sněmovní tisk 473/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I. souhlasí </w:t>
      </w:r>
      <w:r>
        <w:rPr/>
        <w:t>s tím, aby zprávy o plnění státního rozpočtu za 1. a 1. až 3. čtvrtletí, předkládané na základě § 10 odst. 1 zákona č. 576/1990 Sb., byly předkládány ve zjednodušené formě, obsahující pouze výsledky pokladního plnění státního rozpoč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tra Buzková v.r.</w:t>
      </w:r>
    </w:p>
    <w:p>
      <w:pPr>
        <w:pStyle w:val="Normal"/>
        <w:jc w:val="center"/>
        <w:rPr/>
      </w:pPr>
      <w:r>
        <w:rPr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4:14:00Z</dcterms:created>
  <dc:creator>Achcenitová Jana</dc:creator>
  <dc:description/>
  <dc:language>en-US</dc:language>
  <cp:lastModifiedBy>Kancelář Posl. sněmovny</cp:lastModifiedBy>
  <cp:lastPrinted>2000-03-13T15:13:00Z</cp:lastPrinted>
  <dcterms:modified xsi:type="dcterms:W3CDTF">2000-03-16T12:19:00Z</dcterms:modified>
  <cp:revision>5</cp:revision>
  <dc:subject/>
  <dc:title>Usnesení PS č. 894 z 22.schůze - 10. 3. 2000</dc:title>
</cp:coreProperties>
</file>