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2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2. schůze 24. února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k návrhu poslanců Radko Martínka, Miloslava Výborného, Petra Mareše, Jiřího Patočky a Miloslava Kučery st. na vydání zákona, kterým se mění zákon č. 111/1998 Sb., o vysokých školách a o změně a doplnění dalších zákonů (zákon o vysokých školách) /sněmovní tisk 472/ - prvé čtení 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přikazuje </w:t>
      </w:r>
      <w:r>
        <w:rPr/>
        <w:t>návrh poslanců Radko Martínka, Miloslava Výborného, Petra Mareše, Jiřího Patočky a Miloslava Kučery st. na vydání zákona, kterým se mění zákon č. 111/1998 Sb., o vysokých školách a o změně a doplnění dalších zákonů (zákon o vysokých školách) /sněmovní tisk 472/ k projednání výboru pro vědu, vzdělání, kulturu, mládež a tělovýcho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ana Hanačí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8:23:00Z</dcterms:created>
  <dc:creator>Achcenitová Jana</dc:creator>
  <dc:description/>
  <dc:language>en-US</dc:language>
  <cp:lastModifiedBy>Kancelář Posl. sněmovny</cp:lastModifiedBy>
  <cp:lastPrinted>2000-02-25T09:21:00Z</cp:lastPrinted>
  <dcterms:modified xsi:type="dcterms:W3CDTF">2000-03-01T12:19:00Z</dcterms:modified>
  <cp:revision>5</cp:revision>
  <dc:subject/>
  <dc:title>Usnesení PS č. 826 z 22.schůze - 24. 2. 2000</dc:title>
</cp:coreProperties>
</file>