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2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2. schůze 24. února 200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 xml:space="preserve">k  návrhu poslanců Petra Matějů, Waltra Bartoše, Petra Plevy a dalších na vydání zákona, kterým se mění zákon č. 111/1998 Sb., o vysokých školách /sněmovní tisk 464/ - prvé čtení 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firstLine="708"/>
        <w:rPr/>
      </w:pPr>
      <w:r>
        <w:rPr>
          <w:b/>
          <w:sz w:val="24"/>
        </w:rPr>
        <w:t xml:space="preserve">zamítá  </w:t>
      </w:r>
      <w:r>
        <w:rPr>
          <w:sz w:val="24"/>
        </w:rPr>
        <w:t xml:space="preserve">návrh poslanců Petra Matějů, Waltra Bartoše, Petra Plevy a dalších na vydání zákona, kterým se mění zákon č. 111/1998 Sb., o vysokých školách /sněmovní tisk 464/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ana Hanačík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8:13:00Z</dcterms:created>
  <dc:creator>Achcenitová Jana</dc:creator>
  <dc:description/>
  <dc:language>en-US</dc:language>
  <cp:lastModifiedBy>Kancelář Posl. sněmovny</cp:lastModifiedBy>
  <cp:lastPrinted>2000-03-01T12:32:00Z</cp:lastPrinted>
  <dcterms:modified xsi:type="dcterms:W3CDTF">2000-03-01T11:40:00Z</dcterms:modified>
  <cp:revision>6</cp:revision>
  <dc:subject/>
  <dc:title>Usnesení PS č. 823 z 22.schůze - 24. 2. 2000</dc:title>
</cp:coreProperties>
</file>