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2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1. schůze 25. ledn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 vládnímu návrhu zákona o rozhlasovém a televizním vysílání /sněmovní tisk 482/ - prvé čtení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. přikazuje </w:t>
      </w:r>
      <w:r>
        <w:rPr/>
        <w:t>vládní návrh zákona o rozhlasovém a televizním vysílání /sněmovní tisk 482/ k projednání výboru pro vědu, vzdělání, kulturu, mládež a tělovýchovu a výboru pro evropskou integrac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I. prodlužuje </w:t>
      </w:r>
      <w:r>
        <w:rPr/>
        <w:t>lhůtu pro projednání tohoto návrhu ve výborech o 40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7:00:00Z</dcterms:created>
  <dc:creator>Mejsnarová Marie</dc:creator>
  <dc:description/>
  <dc:language>en-US</dc:language>
  <cp:lastModifiedBy>Kancelář Posl. sněmovny</cp:lastModifiedBy>
  <cp:lastPrinted>2000-01-26T10:36:00Z</cp:lastPrinted>
  <dcterms:modified xsi:type="dcterms:W3CDTF">2000-01-26T16:01:00Z</dcterms:modified>
  <cp:revision>6</cp:revision>
  <dc:subject/>
  <dc:title>Usnesení PS č. 721 z 21.schůze - 25. 1. 2000</dc:title>
</cp:coreProperties>
</file>