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17. schůze 14. října 1999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poslanců Jaroslava Štraita a dalších na vydání zákona, kterým se mění a doplňuje zákon č. 117/1995 Sb., o státní sociální podpoře, ve znění pozdějších předpisů /sněmovní tisk 241/ - prvé čtení</w:t>
      </w:r>
      <w:r>
        <w:rPr>
          <w:b/>
          <w:sz w:val="24"/>
        </w:rPr>
        <w:t xml:space="preserve"> 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zamítá </w:t>
      </w:r>
      <w:r>
        <w:rPr/>
        <w:t>návrh poslanců Jaroslava Štraita a dalších na vydání zákona, kterým se mění a doplňuje zákon č. 117/1995 Sb., o státní sociální podpoře, ve znění pozdějších předpisů /sněmovní tisk 241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a Vlč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8:48:00Z</dcterms:created>
  <dc:creator>Mejsnarová Marie</dc:creator>
  <dc:description/>
  <dc:language>en-US</dc:language>
  <cp:lastModifiedBy>Bezchlebova</cp:lastModifiedBy>
  <cp:lastPrinted>1999-10-15T09:48:00Z</cp:lastPrinted>
  <dcterms:modified xsi:type="dcterms:W3CDTF">1999-10-20T09:06:00Z</dcterms:modified>
  <cp:revision>3</cp:revision>
  <dc:subject/>
  <dc:title>461. Usnesení 17. PS - 14. 10. 1999</dc:title>
</cp:coreProperties>
</file>