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5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5. schůze 30. června 1999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k návrhu poslanců Miroslava Kalouska, Libora Ambrozka, Michaely Šojdrové a dalších na vydání zákona, kterým se doplňuje zákon České národní rady č. 368/1992 Sb., o správních poplatcích, ve znění pozdějších předpisů /sněmovní tisk 184/ - prvé čt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zamítá </w:t>
      </w:r>
      <w:r>
        <w:rPr/>
        <w:t>návrh poslanců Miroslava Kalouska, Libora Ambrozka, Michaely Šojdrové a dalších na vydání zákona, kterým se doplňuje zákon České národní rady č. 368/1992 Sb., o správních poplatcích, ve znění pozdějších předpisů /sněmovní tisk 184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6:14:00Z</dcterms:created>
  <dc:creator>Krestová Jana</dc:creator>
  <dc:description/>
  <dc:language>en-US</dc:language>
  <cp:lastModifiedBy>Bezchlebova</cp:lastModifiedBy>
  <cp:lastPrinted>1999-06-30T18:02:00Z</cp:lastPrinted>
  <dcterms:modified xsi:type="dcterms:W3CDTF">1999-07-08T14:56:00Z</dcterms:modified>
  <cp:revision>4</cp:revision>
  <dc:subject/>
  <dc:title>353. Usnesení 15.PS-30.6.1999</dc:title>
</cp:coreProperties>
</file>