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4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k Bezpečnostní strategii České republiky 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I.  přerušuje </w:t>
      </w:r>
      <w:r>
        <w:rPr>
          <w:sz w:val="24"/>
        </w:rPr>
        <w:t>projednávání tohoto bodu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II. žádá </w:t>
      </w:r>
      <w:r>
        <w:rPr>
          <w:sz w:val="24"/>
        </w:rPr>
        <w:t>v souladu s § 55 zákona o jednacím řádu Poslanecké sněmovny, aby při projednávání tohoto bodu byli přítomni místopředseda vlády Egon Lánský, ministr zahraničních věcí Jan Kavan, ministr obrany Vladimír Vetchý, ministr vnitra Václav Grulich a ministr Jaroslav Baš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42:00Z</dcterms:created>
  <dc:creator>Mejsnarová Marie</dc:creator>
  <dc:description/>
  <dc:language>en-US</dc:language>
  <cp:lastModifiedBy>Bezchlebova</cp:lastModifiedBy>
  <cp:lastPrinted>1999-05-17T09:01:00Z</cp:lastPrinted>
  <dcterms:modified xsi:type="dcterms:W3CDTF">1999-05-18T16:47:00Z</dcterms:modified>
  <cp:revision>4</cp:revision>
  <dc:subject/>
  <dc:title>258. Usnesení 13.PS-14.5.1999</dc:title>
</cp:coreProperties>
</file>