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4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 informaci ministra financí o odhadu vývoje veřejných rozpočtů v roce 1999 a o opatřeních vlády směřujících k dodržení zákona o státním rozpočtu na tento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</w:rPr>
        <w:t xml:space="preserve">vyzývá </w:t>
      </w:r>
      <w:r>
        <w:rPr/>
        <w:t xml:space="preserve">vládu, aby v budoucnosti předkládala Poslanecké sněmovně pravdivé informace o státním rozpoč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6:59:00Z</dcterms:created>
  <dc:creator>Mejsnarová Marie</dc:creator>
  <dc:description/>
  <dc:language>en-US</dc:language>
  <cp:lastModifiedBy>Bezchlebova</cp:lastModifiedBy>
  <cp:lastPrinted>1999-05-17T08:57:00Z</cp:lastPrinted>
  <dcterms:modified xsi:type="dcterms:W3CDTF">1999-05-19T06:59:00Z</dcterms:modified>
  <cp:revision>4</cp:revision>
  <dc:subject/>
  <dc:title>255. Usnesení 13.PS-14.5.1999</dc:title>
</cp:coreProperties>
</file>