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5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3. schůze 11. května 199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návrhu na určení ověřovatelů 13. schůze Poslanecké sněmov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určuje</w:t>
      </w:r>
      <w:r>
        <w:rPr>
          <w:sz w:val="24"/>
        </w:rPr>
        <w:t xml:space="preserve"> poslance Jaroslava Melichara a poslance Pavla Svobodu ověřovateli 13. schůze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aroslav Melichar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9:00:00Z</dcterms:created>
  <dc:creator>Mejsnarová Marie</dc:creator>
  <dc:description/>
  <dc:language>en-US</dc:language>
  <cp:lastModifiedBy>Bezchlebova</cp:lastModifiedBy>
  <cp:lastPrinted>1999-05-13T11:12:00Z</cp:lastPrinted>
  <dcterms:modified xsi:type="dcterms:W3CDTF">1999-05-19T06:35:00Z</dcterms:modified>
  <cp:revision>6</cp:revision>
  <dc:subject/>
  <dc:title>250. Usnesení 13.PS-11.5.1999</dc:title>
</cp:coreProperties>
</file>