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2. schůze 21. dubna 199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 vládnímu návrhu na vyslovení souhlasu s pozemními tranzity, přistáváním vojenských letadel a s  pobytem příslušníků ozbrojených sil členských států Organizace Severoatlantické smlouvy přes a na území České republiky v souvislosti s operacemi NATO v prostoru bývalé Jugoslávie a v okolních zemích prováděnými v zájmu řešení kosovské krize /sněmovní tisk 188/ - doprovodné usnes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b/>
        </w:rPr>
        <w:t xml:space="preserve">vyjadřuje </w:t>
      </w:r>
      <w:r>
        <w:rPr/>
        <w:t>plnou podporu současným akcím NATO k řešení situace v Kosov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 z. Petra Buzk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lga Sehnal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Zkladntextodsazen2">
    <w:name w:val="Základní text odsazený 2"/>
    <w:basedOn w:val="Normal"/>
    <w:qFormat/>
    <w:pPr>
      <w:suppressAutoHyphens w:val="true"/>
      <w:ind w:left="705" w:hanging="70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both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8:45:00Z</dcterms:created>
  <dc:creator>Krestová</dc:creator>
  <dc:description/>
  <dc:language>en-US</dc:language>
  <cp:lastModifiedBy>Bezchlebova</cp:lastModifiedBy>
  <cp:lastPrinted>1999-04-22T12:32:00Z</cp:lastPrinted>
  <dcterms:modified xsi:type="dcterms:W3CDTF">1999-04-22T12:19:00Z</dcterms:modified>
  <cp:revision>5</cp:revision>
  <dc:subject/>
  <dc:title>249. Usnesení 12.PS-21.4.1999</dc:title>
</cp:coreProperties>
</file>